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b/>
        </w:rPr>
        <w:t>Section 1000 Community/Educational Agency Relations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  <w:t>E –</w:t>
      </w:r>
      <w:r>
        <w:rPr>
          <w:b/>
        </w:rPr>
        <w:t xml:space="preserve"> </w:t>
      </w:r>
      <w:r>
        <w:rPr>
          <w:bCs/>
        </w:rPr>
        <w:t>Existing</w:t>
        <w:tab/>
        <w:t>R – Redline changes</w:t>
        <w:tab/>
        <w:t xml:space="preserve">   N – New     mN – mostly New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1002.00</w:t>
        <w:tab/>
        <w:t xml:space="preserve">     District Annual Report</w:t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1003.00</w:t>
        <w:tab/>
        <w:t xml:space="preserve">     Public Examination of District Records</w:t>
        <w:tab/>
        <w:tab/>
        <w:t>R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1004.04</w:t>
        <w:tab/>
        <w:t xml:space="preserve">     Crisis Management Communications</w:t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1005.01</w:t>
        <w:tab/>
        <w:t xml:space="preserve">     Public Complaints</w:t>
        <w:tab/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1005.03</w:t>
        <w:tab/>
        <w:t xml:space="preserve">     Parental and Family Involvement in the Schools   m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1005.07</w:t>
        <w:tab/>
        <w:t xml:space="preserve">     Visitors to School</w:t>
        <w:tab/>
        <w:tab/>
        <w:tab/>
        <w:tab/>
        <w:tab/>
        <w:t>R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1005.08</w:t>
        <w:tab/>
        <w:t xml:space="preserve">     Public Conduct on School Premises</w:t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1005.10           Distribution or Posting of Materials</w:t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1005.12</w:t>
        <w:tab/>
        <w:t xml:space="preserve">     Title 1 Parent and Family Member Engagement   m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1006.01</w:t>
        <w:tab/>
        <w:t xml:space="preserve">     Community Use of School District Buildings, Sites and Equip.   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1006.02</w:t>
        <w:tab/>
        <w:t xml:space="preserve">     Tobacco-Free Environment</w:t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1006.03</w:t>
        <w:tab/>
        <w:t xml:space="preserve">     School Equipment</w:t>
        <w:tab/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1006.04</w:t>
        <w:tab/>
        <w:t xml:space="preserve">     School Grounds and Activity Area</w:t>
        <w:tab/>
        <w:tab/>
        <w:t>E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Style w:val="PageNumber"/>
        <w:rFonts w:eastAsia="Times New Roman"/>
      </w:rPr>
      <w:t xml:space="preserve">Page </w:t>
    </w:r>
    <w:r>
      <w:rPr>
        <w:rStyle w:val="PageNumber"/>
        <w:rFonts w:eastAsia="Times New Roman"/>
      </w:rPr>
      <w:fldChar w:fldCharType="begin"/>
    </w:r>
    <w:r>
      <w:rPr>
        <w:rStyle w:val="PageNumber"/>
        <w:rFonts w:eastAsia="Times New Roman"/>
      </w:rPr>
      <w:instrText xml:space="preserve"> PAGE </w:instrText>
    </w:r>
    <w:r>
      <w:rPr>
        <w:rStyle w:val="PageNumber"/>
        <w:rFonts w:eastAsia="Times New Roman"/>
      </w:rPr>
      <w:fldChar w:fldCharType="separate"/>
    </w:r>
    <w:r>
      <w:rPr>
        <w:rStyle w:val="PageNumber"/>
        <w:rFonts w:eastAsia="Times New Roman"/>
      </w:rPr>
      <w:t>1</w:t>
    </w:r>
    <w:r>
      <w:rPr>
        <w:rStyle w:val="PageNumber"/>
        <w:rFonts w:eastAsia="Times New Roman"/>
      </w:rPr>
      <w:fldChar w:fldCharType="end"/>
    </w:r>
    <w:r>
      <w:rPr>
        <w:rStyle w:val="PageNumber"/>
        <w:rFonts w:eastAsia="Times New Roman"/>
      </w:rPr>
      <w:t xml:space="preserve"> of </w:t>
    </w:r>
    <w:r>
      <w:rPr>
        <w:rStyle w:val="PageNumber"/>
        <w:rFonts w:eastAsia="Times New Roman"/>
      </w:rPr>
      <w:fldChar w:fldCharType="begin"/>
    </w:r>
    <w:r>
      <w:rPr>
        <w:rStyle w:val="PageNumber"/>
        <w:rFonts w:eastAsia="Times New Roman"/>
      </w:rPr>
      <w:instrText xml:space="preserve"> NUMPAGES \* ARABIC </w:instrText>
    </w:r>
    <w:r>
      <w:rPr>
        <w:rStyle w:val="PageNumber"/>
        <w:rFonts w:eastAsia="Times New Roman"/>
      </w:rPr>
      <w:fldChar w:fldCharType="separate"/>
    </w:r>
    <w:r>
      <w:rPr>
        <w:rStyle w:val="PageNumber"/>
        <w:rFonts w:eastAsia="Times New Roman"/>
      </w:rPr>
      <w:t>1</w:t>
    </w:r>
    <w:r>
      <w:rPr>
        <w:rStyle w:val="PageNumber"/>
        <w:rFonts w:eastAsia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9:27:00Z</dcterms:created>
  <dc:creator>Jim Luebbe</dc:creator>
  <dc:description/>
  <cp:keywords/>
  <dc:language>en-US</dc:language>
  <cp:lastModifiedBy>Jim Luebbe</cp:lastModifiedBy>
  <cp:lastPrinted>2002-03-26T13:37:00Z</cp:lastPrinted>
  <dcterms:modified xsi:type="dcterms:W3CDTF">2021-07-28T01:28:00Z</dcterms:modified>
  <cp:revision>14</cp:revision>
  <dc:subject/>
  <dc:title>POLICY REFERENCE MANUAL</dc:title>
</cp:coreProperties>
</file>