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Section 900 Buildings and Sites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  <w:t>E –</w:t>
      </w:r>
      <w:r>
        <w:rPr>
          <w:b/>
        </w:rPr>
        <w:t xml:space="preserve"> </w:t>
      </w:r>
      <w:r>
        <w:rPr>
          <w:bCs/>
        </w:rPr>
        <w:t>Existing</w:t>
        <w:tab/>
        <w:t>R – Redline changes</w:t>
        <w:tab/>
        <w:t xml:space="preserve">   N – New     mN – mostly New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902.02</w:t>
        <w:tab/>
        <w:t xml:space="preserve">     Construction Plans and Specifications</w:t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902.04</w:t>
        <w:tab/>
        <w:t xml:space="preserve">     Bids and Awards for Construction Contracts</w:t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902.05</w:t>
        <w:tab/>
        <w:t xml:space="preserve">     Construction Management at Risk School Const. Alt  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904.02</w:t>
        <w:tab/>
        <w:t xml:space="preserve">     Lease, Sale or Disposal of School District Property   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905.02</w:t>
        <w:tab/>
        <w:t xml:space="preserve">     Annual Emergency Safety Plan</w:t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905.05</w:t>
        <w:tab/>
        <w:t xml:space="preserve">     Hazardous Materials</w:t>
        <w:tab/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905.06</w:t>
        <w:tab/>
        <w:t xml:space="preserve">     Accident Reports</w:t>
        <w:tab/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905.07</w:t>
        <w:tab/>
        <w:t xml:space="preserve">     Safety Drills</w:t>
        <w:tab/>
        <w:tab/>
        <w:tab/>
        <w:tab/>
        <w:tab/>
        <w:t>R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905.08</w:t>
        <w:tab/>
        <w:t xml:space="preserve">     School Closings and Cancellations</w:t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905.09</w:t>
        <w:tab/>
        <w:t xml:space="preserve">     Eye Protective Devices</w:t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905.10</w:t>
        <w:tab/>
        <w:t xml:space="preserve">     Asbestos Control</w:t>
        <w:tab/>
        <w:tab/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905.50</w:t>
        <w:tab/>
        <w:t xml:space="preserve">     CPR</w:t>
        <w:tab/>
        <w:tab/>
        <w:tab/>
        <w:tab/>
        <w:tab/>
        <w:tab/>
        <w:t>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Style w:val="PageNumber"/>
        <w:rFonts w:eastAsia="Times New Roman"/>
      </w:rPr>
      <w:t xml:space="preserve">Page </w:t>
    </w:r>
    <w:r>
      <w:rPr>
        <w:rStyle w:val="PageNumber"/>
        <w:rFonts w:eastAsia="Times New Roman"/>
      </w:rPr>
      <w:fldChar w:fldCharType="begin"/>
    </w:r>
    <w:r>
      <w:rPr>
        <w:rStyle w:val="PageNumber"/>
        <w:rFonts w:eastAsia="Times New Roman"/>
      </w:rPr>
      <w:instrText xml:space="preserve"> PAGE </w:instrText>
    </w:r>
    <w:r>
      <w:rPr>
        <w:rStyle w:val="PageNumber"/>
        <w:rFonts w:eastAsia="Times New Roman"/>
      </w:rPr>
      <w:fldChar w:fldCharType="separate"/>
    </w:r>
    <w:r>
      <w:rPr>
        <w:rStyle w:val="PageNumber"/>
        <w:rFonts w:eastAsia="Times New Roman"/>
      </w:rPr>
      <w:t>1</w:t>
    </w:r>
    <w:r>
      <w:rPr>
        <w:rStyle w:val="PageNumber"/>
        <w:rFonts w:eastAsia="Times New Roman"/>
      </w:rPr>
      <w:fldChar w:fldCharType="end"/>
    </w:r>
    <w:r>
      <w:rPr>
        <w:rStyle w:val="PageNumber"/>
        <w:rFonts w:eastAsia="Times New Roman"/>
      </w:rPr>
      <w:t xml:space="preserve"> of </w:t>
    </w:r>
    <w:r>
      <w:rPr>
        <w:rStyle w:val="PageNumber"/>
        <w:rFonts w:eastAsia="Times New Roman"/>
      </w:rPr>
      <w:fldChar w:fldCharType="begin"/>
    </w:r>
    <w:r>
      <w:rPr>
        <w:rStyle w:val="PageNumber"/>
        <w:rFonts w:eastAsia="Times New Roman"/>
      </w:rPr>
      <w:instrText xml:space="preserve"> NUMPAGES \* ARABIC </w:instrText>
    </w:r>
    <w:r>
      <w:rPr>
        <w:rStyle w:val="PageNumber"/>
        <w:rFonts w:eastAsia="Times New Roman"/>
      </w:rPr>
      <w:fldChar w:fldCharType="separate"/>
    </w:r>
    <w:r>
      <w:rPr>
        <w:rStyle w:val="PageNumber"/>
        <w:rFonts w:eastAsia="Times New Roman"/>
      </w:rPr>
      <w:t>1</w:t>
    </w:r>
    <w:r>
      <w:rPr>
        <w:rStyle w:val="PageNumber"/>
        <w:rFonts w:eastAsia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9:27:00Z</dcterms:created>
  <dc:creator>Jim Luebbe</dc:creator>
  <dc:description/>
  <cp:keywords/>
  <dc:language>en-US</dc:language>
  <cp:lastModifiedBy>Jim Luebbe</cp:lastModifiedBy>
  <cp:lastPrinted>2001-03-12T14:33:00Z</cp:lastPrinted>
  <dcterms:modified xsi:type="dcterms:W3CDTF">2021-07-28T01:04:00Z</dcterms:modified>
  <cp:revision>16</cp:revision>
  <dc:subject/>
  <dc:title>POLICY REFERENCE MANUAL</dc:title>
</cp:coreProperties>
</file>