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OOL-OWNED VEHICLES</w:t>
      </w:r>
    </w:p>
    <w:p>
      <w:pPr>
        <w:pStyle w:val="Normal"/>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The board may approve the purchase of vehicles to be used by staff for district business, including transportation services.  The superintendent will develop and maintain regulations that define the appropriate use and care of district vehicles and the responsibilities of district staff using those vehicl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rPr/>
      </w:pPr>
      <w:r>
        <w:rPr/>
        <w:t>Personal use of district vehicles is prohibited except where authorized by contract.</w:t>
      </w:r>
    </w:p>
    <w:p>
      <w:pPr>
        <w:pStyle w:val="Normal"/>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All drivers operating district-owned vehicles shall use seat belts.  Failure to do so is grounds for dismissal.</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rPr/>
      </w:pPr>
      <w:r>
        <w:rPr/>
        <w:t>The driver of any district-owned vehicle, except school buses, is responsible for determining that the proper number of seat belts is available for the passengers.  The vehicle shall not be driven until the driver and all passengers are buckled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_ Reviewed ______________ Revised ________________</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801.11</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4">
    <w:name w:val="ConvertStyle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09:00Z</dcterms:created>
  <dc:creator>Brian Hale</dc:creator>
  <dc:description/>
  <cp:keywords/>
  <dc:language>en-US</dc:language>
  <cp:lastModifiedBy>James Luebbe</cp:lastModifiedBy>
  <cp:lastPrinted>2002-08-15T16:01:00Z</cp:lastPrinted>
  <dcterms:modified xsi:type="dcterms:W3CDTF">2007-07-06T14:34:00Z</dcterms:modified>
  <cp:revision>3</cp:revision>
  <dc:subject/>
  <dc:title>File: JICC</dc:title>
</cp:coreProperties>
</file>