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rPr/>
        <w:t>TERM OF OFFICE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Board members nominated by primary election and elected by general election will serve for four years.  Board members appointed to fill a vacant position will serve for the remainder of the unexpired term.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Being a board member is a unique opportunity for a citizen to participate on a governing board of the school district.  Eligible board members are encouraged to consider running for more than one term.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Legal Reference:</w:t>
        <w:tab/>
        <w:tab/>
        <w:t>Neb. Statute 32-543, 570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Cross Reference:</w:t>
        <w:tab/>
        <w:tab/>
        <w:t>201.02</w:t>
        <w:tab/>
        <w:t>Board Membership - Elections/Appointment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Approved _______________ Reviewed ______________ Revised _________________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80"/>
      <w:jc w:val="right"/>
      <w:rPr/>
    </w:pPr>
    <w:r>
      <w:rPr>
        <w:u w:val="single"/>
      </w:rPr>
      <w:t>File</w:t>
    </w:r>
    <w:r>
      <w:rPr/>
      <w:t>:  201.05</w:t>
    </w:r>
  </w:p>
  <w:p>
    <w:pPr>
      <w:pStyle w:val="Header"/>
      <w:spacing w:lineRule="exact" w:line="28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3:49:00Z</dcterms:created>
  <dc:creator>Jim Luebbe</dc:creator>
  <dc:description/>
  <cp:keywords/>
  <dc:language>en-US</dc:language>
  <cp:lastModifiedBy>Jim Luebbe</cp:lastModifiedBy>
  <cp:lastPrinted>2001-03-18T15:48:00Z</cp:lastPrinted>
  <dcterms:modified xsi:type="dcterms:W3CDTF">2016-07-06T13:49:00Z</dcterms:modified>
  <cp:revision>2</cp:revision>
  <dc:subject/>
  <dc:title>File:  200</dc:title>
</cp:coreProperties>
</file>