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/>
      </w:pPr>
      <w:r>
        <w:rPr/>
        <w:t>ADMINISTRATION IN THE ABSENCE OF POLICY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When there is no board policy in existence to provide guidance on a matter, the superintendent is authorized to act appropriately, keeping in mind the educational philosophy and financial condition of the school district.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It shall be the responsibility of the superintendent to document the action taken and to inform the board of the situation.  If needed, the superintendent shall draft a proposed policy for the board to consider.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Legal Reference:</w:t>
        <w:tab/>
        <w:tab/>
        <w:t>Nebraska Statute 79-526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Cross Reference:</w:t>
        <w:tab/>
        <w:tab/>
        <w:t>302.04</w:t>
        <w:tab/>
        <w:t>Superintendent Duties</w:t>
      </w:r>
    </w:p>
    <w:p>
      <w:pPr>
        <w:pStyle w:val="Normal"/>
        <w:spacing w:lineRule="exact" w:line="280"/>
        <w:rPr/>
      </w:pPr>
      <w:r>
        <w:rPr/>
        <w:tab/>
      </w:r>
    </w:p>
    <w:p>
      <w:pPr>
        <w:pStyle w:val="Normal"/>
        <w:tabs>
          <w:tab w:val="clear" w:pos="720"/>
          <w:tab w:val="left" w:pos="2880" w:leader="none"/>
          <w:tab w:val="left" w:pos="4464" w:leader="none"/>
        </w:tabs>
        <w:spacing w:lineRule="exact" w:line="28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4464" w:leader="none"/>
        </w:tabs>
        <w:spacing w:lineRule="exact" w:line="28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4464" w:leader="none"/>
        </w:tabs>
        <w:spacing w:lineRule="exact" w:line="28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4464" w:leader="none"/>
        </w:tabs>
        <w:spacing w:lineRule="exact" w:line="28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4464" w:leader="none"/>
        </w:tabs>
        <w:spacing w:lineRule="exact" w:line="28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4464" w:leader="none"/>
        </w:tabs>
        <w:spacing w:lineRule="exact" w:line="28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4464" w:leader="none"/>
        </w:tabs>
        <w:spacing w:lineRule="exact" w:line="28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4464" w:leader="none"/>
        </w:tabs>
        <w:spacing w:lineRule="exact" w:line="28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4464" w:leader="none"/>
        </w:tabs>
        <w:spacing w:lineRule="exact" w:line="28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4464" w:leader="none"/>
        </w:tabs>
        <w:spacing w:lineRule="exact" w:line="28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4464" w:leader="none"/>
        </w:tabs>
        <w:spacing w:lineRule="exact" w:line="28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4464" w:leader="none"/>
        </w:tabs>
        <w:spacing w:lineRule="exact" w:line="28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4464" w:leader="none"/>
        </w:tabs>
        <w:spacing w:lineRule="exact" w:line="28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4464" w:leader="none"/>
        </w:tabs>
        <w:spacing w:lineRule="exact" w:line="28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4464" w:leader="none"/>
        </w:tabs>
        <w:spacing w:lineRule="exact" w:line="28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4464" w:leader="none"/>
        </w:tabs>
        <w:spacing w:lineRule="exact" w:line="28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4464" w:leader="none"/>
        </w:tabs>
        <w:spacing w:lineRule="exact" w:line="28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4464" w:leader="none"/>
        </w:tabs>
        <w:spacing w:lineRule="exact" w:line="28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4464" w:leader="none"/>
        </w:tabs>
        <w:spacing w:lineRule="exact" w:line="28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4464" w:leader="none"/>
        </w:tabs>
        <w:spacing w:lineRule="exact" w:line="28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4464" w:leader="none"/>
        </w:tabs>
        <w:spacing w:lineRule="exact" w:line="28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4464" w:leader="none"/>
        </w:tabs>
        <w:spacing w:lineRule="exact" w:line="28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4464" w:leader="none"/>
        </w:tabs>
        <w:spacing w:lineRule="exact" w:line="28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4464" w:leader="none"/>
        </w:tabs>
        <w:spacing w:lineRule="exact" w:line="28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4464" w:leader="none"/>
        </w:tabs>
        <w:spacing w:lineRule="exact" w:line="28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4464" w:leader="none"/>
        </w:tabs>
        <w:spacing w:lineRule="exact" w:line="28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4464" w:leader="none"/>
        </w:tabs>
        <w:spacing w:lineRule="exact" w:line="28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4464" w:leader="none"/>
        </w:tabs>
        <w:spacing w:lineRule="exact" w:line="28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4464" w:leader="none"/>
        </w:tabs>
        <w:spacing w:lineRule="exact" w:line="28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4464" w:leader="none"/>
        </w:tabs>
        <w:spacing w:lineRule="exact" w:line="280"/>
        <w:rPr/>
      </w:pPr>
      <w:r>
        <w:rPr/>
        <w:tab/>
        <w:tab/>
        <w:t xml:space="preserve"> </w:t>
        <w:tab/>
        <w:tab/>
        <w:t xml:space="preserve"> </w:t>
        <w:tab/>
        <w:tab/>
      </w:r>
    </w:p>
    <w:p>
      <w:pPr>
        <w:pStyle w:val="Normal"/>
        <w:spacing w:lineRule="exact" w:line="280"/>
        <w:rPr/>
      </w:pPr>
      <w:r>
        <w:rPr/>
        <w:t>Approved _____________ Reviewed ______________ Revised ________________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80"/>
      <w:jc w:val="right"/>
      <w:rPr/>
    </w:pPr>
    <w:r>
      <w:rPr>
        <w:u w:val="single"/>
      </w:rPr>
      <w:t>File</w:t>
    </w:r>
    <w:r>
      <w:rPr/>
      <w:t>:  205.06</w:t>
    </w:r>
  </w:p>
  <w:p>
    <w:pPr>
      <w:pStyle w:val="Header"/>
      <w:spacing w:lineRule="exact" w:line="280"/>
      <w:jc w:val="right"/>
      <w:rPr/>
    </w:pPr>
    <w:r>
      <w:rPr>
        <w:rFonts w:eastAsia="Times New Roman"/>
      </w:rPr>
      <w:t xml:space="preserve">Page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1</w:t>
    </w:r>
    <w:r>
      <w:rPr>
        <w:rFonts w:eastAsia="Times New Roman"/>
      </w:rPr>
      <w:fldChar w:fldCharType="end"/>
    </w:r>
    <w:r>
      <w:rPr>
        <w:rFonts w:eastAsia="Times New Roman"/>
      </w:rPr>
      <w:t xml:space="preserve"> of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NUMPAGES \* ARABIC </w:instrText>
    </w:r>
    <w:r>
      <w:rPr>
        <w:rFonts w:eastAsia="Times New Roman"/>
      </w:rPr>
      <w:fldChar w:fldCharType="separate"/>
    </w:r>
    <w:r>
      <w:rPr>
        <w:rFonts w:eastAsia="Times New Roman"/>
      </w:rPr>
      <w:t>1</w:t>
    </w:r>
    <w:r>
      <w:rPr>
        <w:rFonts w:eastAsia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5:21:00Z</dcterms:created>
  <dc:creator>Jim Luebbe</dc:creator>
  <dc:description/>
  <cp:keywords/>
  <dc:language>en-US</dc:language>
  <cp:lastModifiedBy>James Luebbe</cp:lastModifiedBy>
  <cp:lastPrinted>2001-03-18T13:15:00Z</cp:lastPrinted>
  <dcterms:modified xsi:type="dcterms:W3CDTF">2007-07-08T07:11:00Z</dcterms:modified>
  <cp:revision>3</cp:revision>
  <dc:subject/>
  <dc:title>File:  204</dc:title>
</cp:coreProperties>
</file>