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PILOT, EXPERIMENTAL OR INNOVATIVE PROJECT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board welcomes new ideas in curriculum.  Proposals for pilot or experimental projects shall first be reviewed and analyzed by the superintendent.  Projects recommended by the superintendent will be considered by the board.  Pilot and experimental projects approved by the board, the Nebraska Department of Education, or the U. S. Department of Education may be utilized in the education program.</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Students, who may be or are asked to participate in a research or experimental project or program, must have their parents' written consent on file prior to participating in the project or program.  A research or experimental program or project requiring parents' prior written consent is a program or project designed to explore or develop new or unproven teaching methods or techniques.  These programs or projects shall be designated as research or experimental projects or programs.  The educational materials of a program or project designated as a research or experimental program or project may be inspected and reviewed by the parents of the students participating or being considered for participation in the program or project.  The inspection and review by the parents shall be in accordance with board policy 606.02, "Instructional Materials Inspec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superintendent to implement this policy.</w:t>
      </w:r>
    </w:p>
    <w:p>
      <w:pPr>
        <w:pStyle w:val="Normal"/>
        <w:spacing w:lineRule="exact" w:line="280"/>
        <w:rPr>
          <w:rFonts w:ascii="Times" w:hAnsi="Times" w:cs="Times"/>
          <w:sz w:val="24"/>
        </w:rPr>
      </w:pPr>
      <w:r>
        <w:rPr>
          <w:rFonts w:cs="Times" w:ascii="Times" w:hAnsi="Times"/>
          <w:sz w:val="24"/>
        </w:rPr>
        <w:t>Legal Reference:</w:t>
        <w:tab/>
        <w:t>20 U.S.C. § 1232h (1994).</w:t>
      </w:r>
    </w:p>
    <w:p>
      <w:pPr>
        <w:pStyle w:val="Normal"/>
        <w:spacing w:lineRule="exact" w:line="280"/>
        <w:rPr>
          <w:rFonts w:ascii="Times" w:hAnsi="Times" w:cs="Times"/>
          <w:sz w:val="24"/>
        </w:rPr>
      </w:pPr>
      <w:r>
        <w:rPr>
          <w:rFonts w:cs="Times" w:ascii="Times" w:hAnsi="Times"/>
          <w:sz w:val="24"/>
        </w:rPr>
        <w:tab/>
        <w:tab/>
        <w:tab/>
        <w:t>34 C.F.R. Pt. 98 (1996)..</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604</w:t>
        <w:tab/>
        <w:t>Instructional Curriculu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3.05</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5:20:00Z</dcterms:created>
  <dc:creator>Brian Hale</dc:creator>
  <dc:description/>
  <cp:keywords/>
  <dc:language>en-US</dc:language>
  <cp:lastModifiedBy>Jim Luebbe</cp:lastModifiedBy>
  <cp:lastPrinted>2002-08-29T14:27:00Z</cp:lastPrinted>
  <dcterms:modified xsi:type="dcterms:W3CDTF">2019-04-17T17:46:00Z</dcterms:modified>
  <cp:revision>6</cp:revision>
  <dc:subject/>
  <dc:title>Code No</dc:title>
</cp:coreProperties>
</file>