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Section 200 School Board</w:t>
      </w:r>
    </w:p>
    <w:p>
      <w:pPr>
        <w:pStyle w:val="Normal"/>
        <w:spacing w:lineRule="exact" w:line="280"/>
        <w:rPr>
          <w:bCs/>
        </w:rPr>
      </w:pPr>
      <w:r>
        <w:rPr>
          <w:bCs/>
        </w:rPr>
        <w:t>E –</w:t>
      </w:r>
      <w:r>
        <w:rPr>
          <w:b/>
        </w:rPr>
        <w:t xml:space="preserve"> </w:t>
      </w:r>
      <w:r>
        <w:rPr>
          <w:bCs/>
        </w:rPr>
        <w:t>Existing</w:t>
        <w:tab/>
        <w:t>R – Redline changes</w:t>
        <w:tab/>
        <w:t xml:space="preserve">   N – New     mN – mostly New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80"/>
        <w:rPr/>
      </w:pPr>
      <w:r>
        <w:rPr>
          <w:rFonts w:cs="Times"/>
          <w:b/>
        </w:rPr>
        <w:t xml:space="preserve">     </w:t>
      </w:r>
      <w:r>
        <w:rPr/>
        <w:t>201.01</w:t>
        <w:tab/>
        <w:t xml:space="preserve">     Board Powers and Responsibilities</w:t>
        <w:tab/>
        <w:tab/>
        <w:t>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201.02</w:t>
        <w:tab/>
        <w:t xml:space="preserve">     Board Membership  - Elections/Appointment</w:t>
        <w:tab/>
        <w:t>R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201.03</w:t>
        <w:tab/>
        <w:t xml:space="preserve">     Qualifications</w:t>
        <w:tab/>
        <w:tab/>
        <w:tab/>
        <w:tab/>
        <w:tab/>
        <w:t>N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201.04</w:t>
        <w:tab/>
        <w:t xml:space="preserve">     Oath of Office</w:t>
        <w:tab/>
        <w:tab/>
        <w:tab/>
        <w:tab/>
        <w:tab/>
        <w:t>N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201.05</w:t>
        <w:tab/>
        <w:t xml:space="preserve">     Term of Office</w:t>
        <w:tab/>
        <w:tab/>
        <w:tab/>
        <w:tab/>
        <w:tab/>
        <w:t>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201.06</w:t>
        <w:tab/>
        <w:t xml:space="preserve">     Vacancies</w:t>
        <w:tab/>
        <w:tab/>
        <w:tab/>
        <w:tab/>
        <w:tab/>
        <w:tab/>
        <w:t>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201.07</w:t>
        <w:tab/>
        <w:t xml:space="preserve">     Board Member Liability (Insurance)</w:t>
        <w:tab/>
        <w:tab/>
        <w:t>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202.02</w:t>
        <w:tab/>
        <w:t xml:space="preserve">     Board Member Conflict of Interest</w:t>
        <w:tab/>
        <w:tab/>
        <w:t>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203.01</w:t>
        <w:tab/>
        <w:t xml:space="preserve">     Board Organizational Meeting</w:t>
        <w:tab/>
        <w:tab/>
        <w:tab/>
        <w:t>R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203.02</w:t>
        <w:tab/>
        <w:t xml:space="preserve">     President</w:t>
        <w:tab/>
        <w:tab/>
        <w:tab/>
        <w:tab/>
        <w:tab/>
        <w:tab/>
        <w:t>N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203.03</w:t>
        <w:tab/>
        <w:t xml:space="preserve">     Vice President</w:t>
        <w:tab/>
        <w:tab/>
        <w:tab/>
        <w:tab/>
        <w:tab/>
        <w:t>N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203.04</w:t>
        <w:tab/>
        <w:t xml:space="preserve">     Secretary</w:t>
        <w:tab/>
        <w:tab/>
        <w:tab/>
        <w:tab/>
        <w:tab/>
        <w:tab/>
        <w:t>N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203.05</w:t>
        <w:tab/>
        <w:t xml:space="preserve">     Treasurer</w:t>
        <w:tab/>
        <w:tab/>
        <w:tab/>
        <w:tab/>
        <w:tab/>
        <w:tab/>
        <w:t>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203.06</w:t>
        <w:tab/>
        <w:t xml:space="preserve">     Board Committees</w:t>
        <w:tab/>
        <w:tab/>
        <w:tab/>
        <w:tab/>
        <w:tab/>
        <w:t>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203.07</w:t>
        <w:tab/>
        <w:t xml:space="preserve">     Advisory Board Committees</w:t>
        <w:tab/>
        <w:tab/>
        <w:tab/>
        <w:t>N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203.08</w:t>
        <w:tab/>
        <w:t xml:space="preserve">     School Board Legal Counsel</w:t>
        <w:tab/>
        <w:tab/>
        <w:tab/>
        <w:t>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204.01</w:t>
        <w:tab/>
        <w:t xml:space="preserve">     Regular Board Meetings</w:t>
        <w:tab/>
        <w:tab/>
        <w:tab/>
        <w:tab/>
        <w:t>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204.02</w:t>
        <w:tab/>
        <w:t xml:space="preserve">     Special Board Meetings</w:t>
        <w:tab/>
        <w:tab/>
        <w:tab/>
        <w:tab/>
        <w:t>R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204.03</w:t>
        <w:tab/>
        <w:t xml:space="preserve">     Public Hearings</w:t>
        <w:tab/>
        <w:tab/>
        <w:tab/>
        <w:tab/>
        <w:tab/>
        <w:t>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204.04</w:t>
        <w:tab/>
        <w:t xml:space="preserve">     Work Sessions and Retreats</w:t>
        <w:tab/>
        <w:tab/>
        <w:tab/>
        <w:t>N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204.05</w:t>
        <w:tab/>
        <w:t xml:space="preserve">     Open Meetings</w:t>
        <w:tab/>
        <w:tab/>
        <w:tab/>
        <w:tab/>
        <w:tab/>
        <w:t>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204.06</w:t>
        <w:tab/>
        <w:t xml:space="preserve">     Closed Sessions</w:t>
        <w:tab/>
        <w:tab/>
        <w:tab/>
        <w:tab/>
        <w:tab/>
        <w:t>R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204.07</w:t>
        <w:tab/>
        <w:t xml:space="preserve">     Meeting Notice</w:t>
        <w:tab/>
        <w:tab/>
        <w:tab/>
        <w:tab/>
        <w:tab/>
        <w:t>R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204.08</w:t>
        <w:tab/>
        <w:t xml:space="preserve">     Quorum</w:t>
        <w:tab/>
        <w:tab/>
        <w:tab/>
        <w:tab/>
        <w:tab/>
        <w:tab/>
        <w:t>mN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204.09</w:t>
        <w:tab/>
        <w:t xml:space="preserve">     Rules of Order</w:t>
        <w:tab/>
        <w:tab/>
        <w:tab/>
        <w:tab/>
        <w:tab/>
        <w:t>mN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204.10</w:t>
        <w:tab/>
        <w:t xml:space="preserve">     Agenda</w:t>
        <w:tab/>
        <w:tab/>
        <w:tab/>
        <w:tab/>
        <w:tab/>
        <w:tab/>
        <w:t>mN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204.11</w:t>
        <w:tab/>
        <w:t xml:space="preserve">     Meeting Minutes</w:t>
        <w:tab/>
        <w:tab/>
        <w:tab/>
        <w:tab/>
        <w:tab/>
        <w:t>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204.12</w:t>
        <w:tab/>
        <w:t xml:space="preserve">     Public Comment in Board Meetings</w:t>
        <w:tab/>
        <w:tab/>
        <w:t>N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204.12R1</w:t>
        <w:tab/>
        <w:t xml:space="preserve">     Public Participation Guidelines</w:t>
        <w:tab/>
        <w:tab/>
        <w:tab/>
        <w:t>E</w:t>
        <w:tab/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205.01</w:t>
        <w:tab/>
        <w:t xml:space="preserve">     Policy Development</w:t>
        <w:tab/>
        <w:tab/>
        <w:tab/>
        <w:tab/>
        <w:t>N</w:t>
        <w:tab/>
        <w:tab/>
        <w:tab/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205.02</w:t>
        <w:tab/>
        <w:t xml:space="preserve">     Policy Adoption</w:t>
        <w:tab/>
        <w:tab/>
        <w:tab/>
        <w:tab/>
        <w:tab/>
        <w:t>mN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205.03</w:t>
        <w:tab/>
        <w:t xml:space="preserve">     Policy Revision and Review</w:t>
        <w:tab/>
        <w:tab/>
        <w:tab/>
        <w:t>N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205.04</w:t>
        <w:tab/>
        <w:t xml:space="preserve">     Policy Communication</w:t>
        <w:tab/>
        <w:tab/>
        <w:tab/>
        <w:tab/>
        <w:t>N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205.05</w:t>
        <w:tab/>
        <w:t xml:space="preserve">     Policy Suspension</w:t>
        <w:tab/>
        <w:tab/>
        <w:tab/>
        <w:tab/>
        <w:tab/>
        <w:t>N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205.06</w:t>
        <w:tab/>
        <w:t xml:space="preserve">     Administration in the Absence of Policy</w:t>
        <w:tab/>
        <w:tab/>
        <w:t>N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205.07</w:t>
        <w:tab/>
        <w:t xml:space="preserve">     Review of Administrative Regulations</w:t>
        <w:tab/>
        <w:tab/>
        <w:t>N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206.01</w:t>
        <w:tab/>
        <w:t xml:space="preserve">     New Board Member Orientation</w:t>
        <w:tab/>
        <w:tab/>
        <w:tab/>
        <w:t>N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206.04</w:t>
        <w:tab/>
        <w:t xml:space="preserve">     Board Member Compensation and Expenses</w:t>
        <w:tab/>
        <w:t>E</w:t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rFonts w:eastAsia="Times New Roman"/>
      </w:rPr>
      <w:t xml:space="preserve">Page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1</w:t>
    </w:r>
    <w:r>
      <w:rPr>
        <w:rFonts w:eastAsia="Times New Roman"/>
      </w:rPr>
      <w:fldChar w:fldCharType="end"/>
    </w:r>
    <w:r>
      <w:rPr>
        <w:rFonts w:eastAsia="Times New Roman"/>
      </w:rPr>
      <w:t xml:space="preserve"> of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NUMPAGES \* ARABIC </w:instrText>
    </w:r>
    <w:r>
      <w:rPr>
        <w:rFonts w:eastAsia="Times New Roman"/>
      </w:rPr>
      <w:fldChar w:fldCharType="separate"/>
    </w:r>
    <w:r>
      <w:rPr>
        <w:rFonts w:eastAsia="Times New Roman"/>
      </w:rPr>
      <w:t>1</w:t>
    </w:r>
    <w:r>
      <w:rPr>
        <w:rFonts w:eastAsia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4:33:00Z</dcterms:created>
  <dc:creator>Jim Luebbe</dc:creator>
  <dc:description/>
  <cp:keywords/>
  <dc:language>en-US</dc:language>
  <cp:lastModifiedBy>Jim Luebbe</cp:lastModifiedBy>
  <cp:lastPrinted>2001-03-12T14:33:00Z</cp:lastPrinted>
  <dcterms:modified xsi:type="dcterms:W3CDTF">2021-07-28T01:30:00Z</dcterms:modified>
  <cp:revision>4</cp:revision>
  <dc:subject/>
  <dc:title>POLICY REFERENCE MANUAL</dc:title>
</cp:coreProperties>
</file>