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UDENT TRANSPORTATION IN PRIVATE VEHICLES</w:t>
      </w:r>
    </w:p>
    <w:p>
      <w:pPr>
        <w:pStyle w:val="Normal"/>
        <w:rPr/>
      </w:pPr>
      <w:r>
        <w:rPr/>
      </w:r>
    </w:p>
    <w:p>
      <w:pPr>
        <w:pStyle w:val="Normal"/>
        <w:rPr/>
      </w:pPr>
      <w:r>
        <w:rPr/>
        <w:t>Standing authorization for student transportation in private vehicles shall be granted by the board to school administrators, school nurses and other student services personnel designated by the superintendent.</w:t>
      </w:r>
    </w:p>
    <w:p>
      <w:pPr>
        <w:pStyle w:val="Normal"/>
        <w:rPr/>
      </w:pPr>
      <w:r>
        <w:rPr/>
      </w:r>
    </w:p>
    <w:p>
      <w:pPr>
        <w:pStyle w:val="Normal"/>
        <w:rPr/>
      </w:pPr>
      <w:r>
        <w:rPr/>
        <w:t xml:space="preserve">Personnel with standing authorization or with special permission to use their own cars for transporting students must carry liability insurance coverage in compliance with state law. A record of such coverage shall be placed on file with the appropriate administrative official.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Special permission for providing student transportation may be granted in exceptional cases by the principal to other professional staff members such as coaches, music teachers and activity sponsors. Exceptional cases shall be determined by review of the number of students traveling, relative costs, safety factors and distance providing as follow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The school administrator has approved the activi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A permission slip signed by the student’s parent(s) has been received by the principal or his/her designee, granting permission for the student to participate in the field trip/activity and to ride in a privately-owned vehicle;</w:t>
      </w:r>
    </w:p>
    <w:p>
      <w:pPr>
        <w:pStyle w:val="Header"/>
        <w:tabs>
          <w:tab w:val="clear" w:pos="43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The employee, parent or other adult driving the vehicle is properly licensed to drive; an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The vehicle contains an adequate number of seat restraints and the adult driver requires their 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The superintendent will implement this poli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__ Reviewed ______________ Revised 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801.12</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4">
    <w:name w:val="ConvertStyle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Times New Roman" w:hAnsi="Times New Roman" w:cs="Times New Roman"/>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56:00Z</dcterms:created>
  <dc:creator>Brian Hale</dc:creator>
  <dc:description/>
  <cp:keywords/>
  <dc:language>en-US</dc:language>
  <cp:lastModifiedBy>Jim Luebbe</cp:lastModifiedBy>
  <cp:lastPrinted>2002-08-15T16:02:00Z</cp:lastPrinted>
  <dcterms:modified xsi:type="dcterms:W3CDTF">2021-09-13T06:57:00Z</dcterms:modified>
  <cp:revision>4</cp:revision>
  <dc:subject/>
  <dc:title>File: JICC</dc:title>
</cp:coreProperties>
</file>