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QUORUM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ction by the board regarding the business of the school district may be taken only when a quorum, a majority of the board members, is in attendance at the board meeting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While board members are encouraged to attend board meetings, a simple majority of the members shall constitute a quorum and are a sufficient number to transact business of the school corporation.  The adjournment of a meeting may be executed without a quorum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n affirmative vote of a majority of the votes cast shall be sufficient to pass a motion or take action unless law or board policy specifically requires a vote of a greater number.  It is the responsibility of each board member to attend board meetings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Legal Reference:</w:t>
        <w:tab/>
        <w:tab/>
        <w:t>Neb. Statute 79-554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 xml:space="preserve">         79-562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pproved _______________ Reviewed ______________ Revised 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jc w:val="right"/>
      <w:rPr/>
    </w:pPr>
    <w:r>
      <w:rPr>
        <w:u w:val="single"/>
      </w:rPr>
      <w:t>File</w:t>
    </w:r>
    <w:r>
      <w:rPr/>
      <w:t>:  204.08</w:t>
    </w:r>
  </w:p>
  <w:p>
    <w:pPr>
      <w:pStyle w:val="Header"/>
      <w:spacing w:lineRule="exact" w:line="280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23:00Z</dcterms:created>
  <dc:creator>Jim Luebbe</dc:creator>
  <dc:description/>
  <cp:keywords/>
  <dc:language>en-US</dc:language>
  <cp:lastModifiedBy>James Luebbe</cp:lastModifiedBy>
  <cp:lastPrinted>2001-03-18T14:03:00Z</cp:lastPrinted>
  <dcterms:modified xsi:type="dcterms:W3CDTF">2009-05-17T23:41:00Z</dcterms:modified>
  <cp:revision>4</cp:revision>
  <dc:subject/>
  <dc:title>File:  200</dc:title>
</cp:coreProperties>
</file>