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</w:rPr>
      </w:pPr>
      <w:r>
        <w:rPr>
          <w:rFonts w:eastAsia="Times"/>
          <w:b/>
        </w:rPr>
        <w:t xml:space="preserve">   </w:t>
      </w:r>
      <w:r>
        <w:rPr>
          <w:b/>
        </w:rPr>
        <w:t>Section 300 Administration</w:t>
      </w:r>
    </w:p>
    <w:p>
      <w:pPr>
        <w:pStyle w:val="Normal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1.03</w:t>
        <w:tab/>
        <w:t xml:space="preserve">     Succession of Authority to the Superintendent</w:t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1.04</w:t>
        <w:tab/>
        <w:t xml:space="preserve">     Communication Channels </w:t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2.02</w:t>
        <w:tab/>
        <w:t xml:space="preserve">     Superintendent Contract and Contract Nonrenewal   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2.04</w:t>
        <w:tab/>
        <w:t xml:space="preserve">     Superintendent Duties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2.05</w:t>
        <w:tab/>
        <w:t xml:space="preserve">     Superintendent Evaluation</w:t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2.08</w:t>
        <w:tab/>
        <w:t xml:space="preserve">     Superintendent Consulting/Outside Employment   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3.03</w:t>
        <w:tab/>
        <w:t xml:space="preserve">     Administrator Contract and Contract Nonrenewal   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3.05</w:t>
        <w:tab/>
        <w:t xml:space="preserve">     Administrator Duties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3.06</w:t>
        <w:tab/>
        <w:t xml:space="preserve">     Administrator Evaluation</w:t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3.09</w:t>
        <w:tab/>
        <w:t xml:space="preserve">     Administrator Consulting/Outside Employment   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3.20</w:t>
        <w:tab/>
        <w:t xml:space="preserve">     District Residency Policy for Administration</w:t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4.01</w:t>
        <w:tab/>
        <w:t xml:space="preserve">     Development and Enforcement of Administrative Regulations   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4.02</w:t>
        <w:tab/>
        <w:t xml:space="preserve">     Monitoring of Administrative Regulations</w:t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4.03</w:t>
        <w:tab/>
        <w:t xml:space="preserve">     Handbooks and Directives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305.00</w:t>
        <w:tab/>
        <w:t xml:space="preserve">     Administrative Code of Ethics</w:t>
        <w:tab/>
        <w:tab/>
        <w:tab/>
        <w:t>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14:00Z</dcterms:created>
  <dc:creator>Brian Hale</dc:creator>
  <dc:description/>
  <cp:keywords/>
  <dc:language>en-US</dc:language>
  <cp:lastModifiedBy>Jim Luebbe</cp:lastModifiedBy>
  <cp:lastPrinted>2002-03-22T14:07:00Z</cp:lastPrinted>
  <dcterms:modified xsi:type="dcterms:W3CDTF">2021-07-28T01:31:00Z</dcterms:modified>
  <cp:revision>3</cp:revision>
  <dc:subject/>
  <dc:title>File: JICC</dc:title>
</cp:coreProperties>
</file>