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FETY DRILLS</w:t>
      </w:r>
    </w:p>
    <w:p>
      <w:pPr>
        <w:pStyle w:val="Normal"/>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t>All schools are required to instruct and drill students on emergency procedures so that students may respond to an emergency without confusion and panic.  All building occupants will participate in the drills.  Each building administrator will conduct emergency drills in accordance with requirements of the State Fire Marshall and the district’s Emergency Safety Plan.  All drill alarms shall be sounded on the fire alarm system.</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t xml:space="preserve">Drills and instruction on fire emergencies shall include routes and methods of exiting the school building.  At least one emergency exit and relocation drill shall be conducted every month the facility is in session, except in months when the weather is severe th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t xml:space="preserve">drills may be deferred provided that the required number of drills is achieved and at least four are conducted before the drills are deferred.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t>Unless the building is occupied year-round, one additional drill shall be required in the first 30 days of the school year.  A minimum of two years of completed fire drill records shall be kept on site and available for review by the State Fire Marshal Deput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r>
    </w:p>
    <w:p>
      <w:pPr>
        <w:pStyle w:val="Normal"/>
        <w:rPr/>
      </w:pPr>
      <w:r>
        <w:rPr/>
        <w:t>At least two tornado drills and two lockdown drills shall be conducted during each school year.</w:t>
      </w:r>
    </w:p>
    <w:p>
      <w:pPr>
        <w:pStyle w:val="Normal"/>
        <w:rPr/>
      </w:pPr>
      <w:r>
        <w:rPr/>
      </w:r>
    </w:p>
    <w:p>
      <w:pPr>
        <w:pStyle w:val="Normal"/>
        <w:rPr/>
      </w:pPr>
      <w:r>
        <w:rPr/>
        <w:t>Legal Reference:</w:t>
        <w:tab/>
        <w:tab/>
        <w:t>Neb. Statute 79-705 and 706</w:t>
      </w:r>
    </w:p>
    <w:p>
      <w:pPr>
        <w:pStyle w:val="Normal"/>
        <w:rPr/>
      </w:pPr>
      <w:r>
        <w:rPr/>
        <w:tab/>
        <w:tab/>
        <w:tab/>
        <w:tab/>
        <w:t>Neb. Statute 81-527</w:t>
      </w:r>
    </w:p>
    <w:p>
      <w:pPr>
        <w:pStyle w:val="Normal"/>
        <w:rPr/>
      </w:pPr>
      <w:r>
        <w:rPr/>
        <w:tab/>
        <w:tab/>
        <w:tab/>
        <w:tab/>
        <w:t>NFPA Life Safety Code 101 Sect. 15.7</w:t>
      </w:r>
    </w:p>
    <w:p>
      <w:pPr>
        <w:pStyle w:val="Normal"/>
        <w:rPr/>
      </w:pPr>
      <w:r>
        <w:rPr/>
      </w:r>
    </w:p>
    <w:p>
      <w:pPr>
        <w:pStyle w:val="Normal"/>
        <w:rPr/>
      </w:pPr>
      <w:r>
        <w:rPr/>
        <w:t xml:space="preserve">Cross Reference: </w:t>
        <w:tab/>
        <w:tab/>
        <w:t xml:space="preserve">508.05 </w:t>
        <w:tab/>
        <w:t>Emergency Plans and Dri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t>Approved ______________ Reviewed ______________ Revised _______________</w:t>
      </w:r>
    </w:p>
    <w:sectPr>
      <w:headerReference w:type="default" r:id="rId2"/>
      <w:type w:val="nextPage"/>
      <w:pgSz w:w="12240" w:h="15840"/>
      <w:pgMar w:left="1800" w:right="146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905.07</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85">
    <w:name w:val="ConvertStyle8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0">
    <w:name w:val="ConvertStyle9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69">
    <w:name w:val="ConvertStyle6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16"/>
    </w:rPr>
  </w:style>
  <w:style w:type="paragraph" w:styleId="ConvertStyle4">
    <w:name w:val="ConvertStyle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46">
    <w:name w:val="ConvertStyle4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OmniPage3">
    <w:name w:val="OmniPage #3"/>
    <w:basedOn w:val="Normal"/>
    <w:qFormat/>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7:14:00Z</dcterms:created>
  <dc:creator>Brian Hale</dc:creator>
  <dc:description/>
  <cp:keywords/>
  <dc:language>en-US</dc:language>
  <cp:lastModifiedBy>Jim Luebbe</cp:lastModifiedBy>
  <cp:lastPrinted>2002-08-16T14:17:00Z</cp:lastPrinted>
  <dcterms:modified xsi:type="dcterms:W3CDTF">2015-08-06T17:14:00Z</dcterms:modified>
  <cp:revision>2</cp:revision>
  <dc:subject/>
  <dc:title>File: JICC</dc:title>
</cp:coreProperties>
</file>