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SCHOOL CEREMONIES AND OBSERVANCE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school district will continue school ceremonies and observances which have become a tradition and a custom of the education program</w:t>
      </w:r>
      <w:r>
        <w:rPr>
          <w:rFonts w:cs="Times" w:ascii="Times" w:hAnsi="Times"/>
          <w:i/>
          <w:sz w:val="24"/>
        </w:rPr>
        <w:t>.</w:t>
      </w:r>
      <w:r>
        <w:rPr>
          <w:rFonts w:cs="Times" w:ascii="Times" w:hAnsi="Times"/>
          <w:sz w:val="24"/>
        </w:rPr>
        <w:t xml:space="preserve">  Such ceremonies or observances shall have a secular purpose and shall not advocate or sponsor a particular religion.</w:t>
      </w:r>
    </w:p>
    <w:p>
      <w:pPr>
        <w:pStyle w:val="Normal"/>
        <w:spacing w:lineRule="exact" w:line="280"/>
        <w:rPr>
          <w:rFonts w:ascii="Times" w:hAnsi="Times" w:cs="Times"/>
          <w:sz w:val="24"/>
        </w:rPr>
      </w:pPr>
      <w:r>
        <w:rPr>
          <w:rFonts w:cs="Times" w:ascii="Times" w:hAnsi="Times"/>
          <w:sz w:val="24"/>
        </w:rPr>
        <w:tab/>
      </w:r>
    </w:p>
    <w:p>
      <w:pPr>
        <w:pStyle w:val="Normal"/>
        <w:spacing w:lineRule="exact" w:line="280"/>
        <w:rPr>
          <w:rFonts w:ascii="Times" w:hAnsi="Times" w:cs="Times"/>
          <w:sz w:val="24"/>
        </w:rPr>
      </w:pPr>
      <w:r>
        <w:rPr>
          <w:rFonts w:cs="Times" w:ascii="Times" w:hAnsi="Times"/>
          <w:sz w:val="24"/>
        </w:rPr>
        <w:t>September 17 shall be designated as Constitution Day. The high school shall hold an educational program(s) for all students on the United States Constitution each September 17.  Constitution Day shall be held during the preceding or following week, when September 17 falls on a Saturday, Sunday, or holiday.</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 xml:space="preserve">For grades kindergarten through twelve, each school in the district shall establish a period of time during the day, when a majority of pupils is scheduled to be present, during which pupils will be led in the recitation of the Pledge of Allegiance in the presence of the flag of the United States.  Pupil participation in the recitation shall be voluntary.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Students who do not wish to participate in these activities may be silent and stand or be seated during the ceremony or observance or receive permission from the principal to be excused from the ceremony for religious reasons in compliance with board policy but shall be required to respect the rights of those pupils electing to participate.</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ab/>
        <w:t>P.L. 108-477 (Consolidate Appropriations Act of 2005)</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7.02</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30:00Z</dcterms:created>
  <dc:creator>Brian Hale</dc:creator>
  <dc:description/>
  <cp:keywords/>
  <dc:language>en-US</dc:language>
  <cp:lastModifiedBy>Jim Luebbe</cp:lastModifiedBy>
  <cp:lastPrinted>2002-08-28T14:52:00Z</cp:lastPrinted>
  <dcterms:modified xsi:type="dcterms:W3CDTF">2021-09-13T07:30:00Z</dcterms:modified>
  <cp:revision>2</cp:revision>
  <dc:subject/>
  <dc:title>Code No</dc:title>
</cp:coreProperties>
</file>