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SECRETARY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It shall be the responsibility of the board to annually appoint a board secretary.  The secretary shall take the oath of office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A board secretary may be appointed from employees, from the public or from among board members at the annual board organizational meeting. If the secretary is a member of the board, an assistant secretary from outside the board may be named and his or her duties and compensation set by the board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It shall be the responsibility of the board secretary, as custodian of school district records, to preserve and maintain the records and documents pertaining to the business of the board; to keep complete minutes of special and regular board meetings; to cause the meeting minutes and a list of all approved claims to be published; to keep a record of the results of regular and special elections; to keep an accurate account of school funds; to sign warrants drawn on the school funds after board approval; and to complete and maintain the annual school census.  The board secretary is also responsible for filing the required reports with the Nebraska Department of Education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Legal Reference:</w:t>
        <w:tab/>
        <w:tab/>
        <w:t>Neb. Statute 79-528</w:t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 xml:space="preserve">         79-564</w:t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 xml:space="preserve">         79-576 to 580</w:t>
        <w:tab/>
        <w:tab/>
        <w:tab/>
        <w:tab/>
        <w:tab/>
        <w:t xml:space="preserve">         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Cross Reference:</w:t>
        <w:tab/>
        <w:tab/>
        <w:t>104.01</w:t>
        <w:tab/>
        <w:t>Annual School Census</w:t>
      </w:r>
    </w:p>
    <w:p>
      <w:pPr>
        <w:pStyle w:val="Normal"/>
        <w:spacing w:lineRule="exact" w:line="280"/>
        <w:rPr/>
      </w:pPr>
      <w:r>
        <w:rPr/>
        <w:tab/>
        <w:tab/>
        <w:tab/>
        <w:tab/>
        <w:t>201.01</w:t>
        <w:tab/>
        <w:t>Board Powers and Responsibilities</w:t>
      </w:r>
    </w:p>
    <w:p>
      <w:pPr>
        <w:pStyle w:val="Normal"/>
        <w:spacing w:lineRule="exact" w:line="280"/>
        <w:rPr/>
      </w:pPr>
      <w:r>
        <w:rPr/>
        <w:tab/>
        <w:tab/>
        <w:tab/>
        <w:tab/>
        <w:t>204.11</w:t>
        <w:tab/>
        <w:t>Meeting Minutes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Approved _______________ Reviewed ______________ Revised 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File</w:t>
    </w:r>
    <w:r>
      <w:rPr/>
      <w:t>:  203.04</w:t>
    </w:r>
  </w:p>
  <w:p>
    <w:pPr>
      <w:pStyle w:val="Header"/>
      <w:jc w:val="right"/>
      <w:rPr/>
    </w:pPr>
    <w:r>
      <w:rPr>
        <w:rFonts w:eastAsia="Times New Roman"/>
      </w:rPr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  <w:r>
      <w:rPr>
        <w:rFonts w:eastAsia="Times New Roman"/>
      </w:rPr>
      <w:t xml:space="preserve"> of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NUMPAGES \* ARABIC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8:38:00Z</dcterms:created>
  <dc:creator>Jim Luebbe</dc:creator>
  <dc:description/>
  <cp:keywords/>
  <dc:language>en-US</dc:language>
  <cp:lastModifiedBy>Jim Luebbe</cp:lastModifiedBy>
  <cp:lastPrinted>2014-10-16T10:00:00Z</cp:lastPrinted>
  <dcterms:modified xsi:type="dcterms:W3CDTF">2020-08-06T18:38:00Z</dcterms:modified>
  <cp:revision>2</cp:revision>
  <dc:subject/>
  <dc:title>File:  200</dc:title>
</cp:coreProperties>
</file>