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600 Instruction</w:t>
      </w:r>
    </w:p>
    <w:p>
      <w:pPr>
        <w:pStyle w:val="Normal"/>
        <w:rPr>
          <w:bCs/>
        </w:rPr>
      </w:pPr>
      <w:r>
        <w:rPr>
          <w:bCs/>
        </w:rPr>
        <w:t>E –</w:t>
      </w:r>
      <w:r>
        <w:rPr>
          <w:b/>
        </w:rPr>
        <w:t xml:space="preserve"> </w:t>
      </w:r>
      <w:r>
        <w:rPr>
          <w:bCs/>
        </w:rPr>
        <w:t>Existing</w:t>
        <w:tab/>
        <w:t>R – Redline changes</w:t>
        <w:tab/>
        <w:t xml:space="preserve">   N – New     mN – mostly New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602.01</w:t>
        <w:tab/>
        <w:t xml:space="preserve">     School Calendar</w:t>
        <w:tab/>
        <w:tab/>
        <w:tab/>
        <w:tab/>
        <w:tab/>
        <w:t>E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603.01</w:t>
        <w:tab/>
        <w:t xml:space="preserve">     Curriculum Development</w:t>
        <w:tab/>
        <w:tab/>
        <w:tab/>
        <w:tab/>
        <w:t>R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603.02</w:t>
        <w:tab/>
        <w:t xml:space="preserve">     Curriculum Adoption</w:t>
        <w:tab/>
        <w:tab/>
        <w:tab/>
        <w:tab/>
        <w:t>N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603.04</w:t>
        <w:tab/>
        <w:t xml:space="preserve">     Curriculum Evaluation</w:t>
        <w:tab/>
        <w:tab/>
        <w:tab/>
        <w:tab/>
        <w:t>N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603.05</w:t>
        <w:tab/>
        <w:t xml:space="preserve">     Pilot, Experimental or Innovative Projects </w:t>
        <w:tab/>
        <w:t>N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604.01</w:t>
        <w:tab/>
        <w:t xml:space="preserve">     Basic Instruction Program</w:t>
        <w:tab/>
        <w:tab/>
        <w:tab/>
        <w:tab/>
        <w:t>N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604.04</w:t>
        <w:tab/>
        <w:t xml:space="preserve">     Multicultural Education</w:t>
        <w:tab/>
        <w:tab/>
        <w:tab/>
        <w:tab/>
        <w:t>R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604.09</w:t>
        <w:tab/>
        <w:t xml:space="preserve">     Teaching about Religion</w:t>
        <w:tab/>
        <w:tab/>
        <w:tab/>
        <w:tab/>
        <w:t>N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604.10</w:t>
        <w:tab/>
        <w:t xml:space="preserve">     Academic Freedom</w:t>
        <w:tab/>
        <w:tab/>
        <w:tab/>
        <w:tab/>
        <w:t>N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604.11</w:t>
        <w:tab/>
        <w:t xml:space="preserve">     Citizenship</w:t>
        <w:tab/>
        <w:tab/>
        <w:tab/>
        <w:tab/>
        <w:tab/>
        <w:tab/>
        <w:t>R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604.14</w:t>
        <w:tab/>
        <w:t xml:space="preserve">     Reading Instruction and Improvement</w:t>
        <w:tab/>
        <w:tab/>
        <w:t>N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604.50</w:t>
        <w:tab/>
        <w:t xml:space="preserve">     Accreditation and School Improvement Handbook   E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605.03</w:t>
        <w:tab/>
        <w:t xml:space="preserve">     Program for High Ability Learners </w:t>
        <w:tab/>
        <w:tab/>
        <w:t>R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605.05</w:t>
        <w:tab/>
        <w:t xml:space="preserve">     Religious Based Exclusion from a School Program   E</w:t>
        <w:tab/>
        <w:t xml:space="preserve">     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605.07</w:t>
        <w:tab/>
        <w:t xml:space="preserve">     Dual Enrollment</w:t>
        <w:tab/>
        <w:tab/>
        <w:tab/>
        <w:tab/>
        <w:tab/>
        <w:t>E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605.50</w:t>
        <w:tab/>
        <w:t xml:space="preserve">     High School Credit for Middle School Courses</w:t>
        <w:tab/>
        <w:t>E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606.01</w:t>
        <w:tab/>
        <w:t xml:space="preserve">     Instructional Materials Selection</w:t>
        <w:tab/>
        <w:tab/>
        <w:tab/>
        <w:t>R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606.03</w:t>
        <w:tab/>
        <w:t xml:space="preserve">     Objection to Instructional Materials</w:t>
        <w:tab/>
        <w:tab/>
        <w:t>E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606.06</w:t>
        <w:tab/>
        <w:t xml:space="preserve">     Acceptable Use of Computers, Technology and the Internet   E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606.06E4</w:t>
        <w:tab/>
        <w:t xml:space="preserve">     Laptop and Computer Agreement for Teachers</w:t>
        <w:tab/>
        <w:t>E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 xml:space="preserve">606.08  </w:t>
        <w:tab/>
        <w:t xml:space="preserve">     Reproduction of Copyrighted Materials</w:t>
        <w:tab/>
        <w:tab/>
        <w:t>E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607.02</w:t>
        <w:tab/>
        <w:t xml:space="preserve">     School Ceremonies and Observances</w:t>
        <w:tab/>
        <w:tab/>
        <w:t>R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607.05</w:t>
        <w:tab/>
        <w:t xml:space="preserve">     Student Field Trips and Excursions</w:t>
        <w:tab/>
        <w:tab/>
        <w:t>E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607.05R1</w:t>
        <w:tab/>
        <w:t xml:space="preserve">     Field Trip Procedures</w:t>
        <w:tab/>
        <w:tab/>
        <w:tab/>
        <w:tab/>
        <w:t>E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607.09</w:t>
        <w:tab/>
        <w:t xml:space="preserve">     Service Animals</w:t>
        <w:tab/>
        <w:tab/>
        <w:tab/>
        <w:tab/>
        <w:tab/>
        <w:t>N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607.10</w:t>
        <w:tab/>
        <w:t xml:space="preserve">     Classroom Environment</w:t>
        <w:tab/>
        <w:tab/>
        <w:tab/>
        <w:tab/>
        <w:t>N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610.01</w:t>
        <w:tab/>
        <w:t xml:space="preserve">     Test or Assessment Selection</w:t>
        <w:tab/>
        <w:tab/>
        <w:tab/>
        <w:t>E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610.01R1</w:t>
        <w:tab/>
        <w:t xml:space="preserve">     Assessment Instruments</w:t>
        <w:tab/>
        <w:tab/>
        <w:tab/>
        <w:tab/>
        <w:t>E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610.02</w:t>
        <w:tab/>
        <w:t xml:space="preserve">     Test or Assessment Administration</w:t>
        <w:tab/>
        <w:tab/>
        <w:t>N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610.02R1</w:t>
        <w:tab/>
        <w:t xml:space="preserve">     Testing Integrity</w:t>
        <w:tab/>
        <w:tab/>
        <w:tab/>
        <w:tab/>
        <w:tab/>
        <w:t>N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610.50</w:t>
        <w:tab/>
        <w:t xml:space="preserve">     Post-Graduation Follow Up</w:t>
        <w:tab/>
        <w:tab/>
        <w:tab/>
        <w:t>E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610.51</w:t>
        <w:tab/>
        <w:t xml:space="preserve">     School Patron Survey</w:t>
        <w:tab/>
        <w:tab/>
        <w:tab/>
        <w:tab/>
        <w:t>E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611.01</w:t>
        <w:tab/>
        <w:t xml:space="preserve">     Student Progress Reports</w:t>
        <w:tab/>
        <w:tab/>
        <w:tab/>
        <w:tab/>
        <w:t>E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611.02</w:t>
        <w:tab/>
        <w:t xml:space="preserve">     Student Promotion, Retention or Acceleration</w:t>
        <w:tab/>
        <w:t>E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611.05</w:t>
        <w:tab/>
        <w:t xml:space="preserve">     Grading Guidelines</w:t>
        <w:tab/>
        <w:tab/>
        <w:tab/>
        <w:tab/>
        <w:t>E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611.07</w:t>
        <w:tab/>
        <w:t xml:space="preserve">     Graduation Requirements</w:t>
        <w:tab/>
        <w:tab/>
        <w:tab/>
        <w:tab/>
        <w:t>R</w:t>
      </w:r>
    </w:p>
    <w:p>
      <w:pPr>
        <w:pStyle w:val="Normal"/>
        <w:rPr/>
      </w:pPr>
      <w:r>
        <w:rPr>
          <w:rFonts w:eastAsia="Times"/>
        </w:rPr>
        <w:t xml:space="preserve">     </w:t>
      </w:r>
      <w:r>
        <w:rPr/>
        <w:t>611.08</w:t>
        <w:tab/>
        <w:t xml:space="preserve">     Mid-Term Graduates</w:t>
        <w:tab/>
        <w:tab/>
        <w:tab/>
        <w:tab/>
        <w:t>E</w:t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vertStyle7">
    <w:name w:val="ConvertStyle7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decimal" w:pos="2160" w:leader="none"/>
        <w:tab w:val="decimal" w:pos="4680" w:leader="none"/>
        <w:tab w:val="left" w:pos="7080" w:leader="none"/>
      </w:tabs>
      <w:spacing w:lineRule="auto" w:line="240"/>
      <w:ind w:right="144" w:hanging="0"/>
    </w:pPr>
    <w:rPr>
      <w:rFonts w:ascii="Times New Roman" w:hAnsi="Times New Roman" w:cs="Times New Roma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20:29:00Z</dcterms:created>
  <dc:creator>Brian Hale</dc:creator>
  <dc:description/>
  <cp:keywords/>
  <dc:language>en-US</dc:language>
  <cp:lastModifiedBy>Jim Luebbe</cp:lastModifiedBy>
  <cp:lastPrinted>2005-09-16T09:51:00Z</cp:lastPrinted>
  <dcterms:modified xsi:type="dcterms:W3CDTF">2021-07-27T20:39:00Z</dcterms:modified>
  <cp:revision>4</cp:revision>
  <dc:subject/>
  <dc:title>File: JICC</dc:title>
</cp:coreProperties>
</file>