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GET ADOPTION PROCESS</w:t>
      </w:r>
    </w:p>
    <w:p>
      <w:pPr>
        <w:pStyle w:val="Normal"/>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Members of the school district community shall have an opportunity to review and comment on the proposed budget at a public hearing held separately from any regularly scheduled meeting before the adoption of the proposed budget by the board. The public shall be apprised of the proposed budget for the school district by its publication in the newspaper of record and on the newspaper’s website, if it has one, at least 4 calendar days prior to the hearing. The hearing shall not be limited by time and any member of the public who wishes to speak on the proposed budget statement must be allowed to address the board for a reasonable amount of time. The board must make at least three copies of the proposed budget statement available to the public and shall make a presentation outlining key provisions of the proposed budget statement, including a comparison with the prior year's budge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hearing notice shall contain the following inform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certified taxable valuation under section 13-509 for the prior year, the certified taxable valuation under section 13-509 for the current year, and the percentage increase or decrease in such valuations from the prior year to the current year; the dollar amount of the prior year's tax request and the property tax rate that was necessary to fund that tax request; the property tax rate that would be necessary to fund last year's tax request if applied to the current year's valuation; the proposed dollar amount of the tax request for the current year and the property tax rate that will be necessary to fund that tax request; the percentage increase or decrease in the property tax rate from the prior year to the current year; and the percentage increase or decrease in the total operating budget from the prior year to the current year.</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board’s budget resolution setting its property tax request shall include the following information:</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360"/>
        <w:rPr/>
      </w:pPr>
      <w:r>
        <w:rPr/>
        <w:t>The name of the district;</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360"/>
        <w:rPr/>
      </w:pPr>
      <w:r>
        <w:rPr/>
        <w:t>The amount of the property tax request;</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360"/>
        <w:rPr/>
      </w:pPr>
      <w:r>
        <w:rPr/>
        <w:t>The following statements:</w:t>
      </w:r>
    </w:p>
    <w:p>
      <w:pPr>
        <w:pStyle w:val="Normal"/>
        <w:numPr>
          <w:ilvl w:val="0"/>
          <w:numId w:val="3"/>
        </w:numPr>
        <w:tabs>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total assessed value of property differs from last year's total assessed value by ____ percent;</w:t>
      </w:r>
    </w:p>
    <w:p>
      <w:pPr>
        <w:pStyle w:val="Normal"/>
        <w:numPr>
          <w:ilvl w:val="0"/>
          <w:numId w:val="3"/>
        </w:numPr>
        <w:tabs>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tax rate which would levy the same amount of property taxes as last year, when multiplied by the new total assessed value of property, would be $____ per $100 of assessed value;</w:t>
      </w:r>
    </w:p>
    <w:p>
      <w:pPr>
        <w:pStyle w:val="Normal"/>
        <w:numPr>
          <w:ilvl w:val="0"/>
          <w:numId w:val="3"/>
        </w:numPr>
        <w:tabs>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district proposes to adopt a property tax request that will cause its tax rate to be $____ per $100 of assessed value; and</w:t>
      </w:r>
    </w:p>
    <w:p>
      <w:pPr>
        <w:pStyle w:val="Normal"/>
        <w:numPr>
          <w:ilvl w:val="0"/>
          <w:numId w:val="3"/>
        </w:numPr>
        <w:tabs>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Based on the proposed property tax request and changes in other revenue, the total operating budget of the district will exceed last year's by ____ percent; and</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360" w:hanging="360"/>
        <w:rPr/>
      </w:pPr>
      <w:r>
        <w:rPr/>
        <w:t>The record vote of the board in passing such resolution or ordinanc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bookmarkStart w:id="0" w:name="Text"/>
      <w:bookmarkEnd w:id="0"/>
      <w:r>
        <w:rPr/>
        <w:t>After the public hearing on the budget and any modifications of the budget deem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__ Reviewed ______________ Revised ________________</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 xml:space="preserve">necessary as a result of that hearing, the board will approve the proper resolutions to adopt and appropriate the budget.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t>The superintendent will ensure all necessary documentation is submitted to the county assessor as required by statut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rPr/>
      </w:pPr>
      <w:r>
        <w:rPr/>
      </w:r>
    </w:p>
    <w:p>
      <w:pPr>
        <w:pStyle w:val="Normal"/>
        <w:rPr/>
      </w:pPr>
      <w:r>
        <w:rPr/>
        <w:t>Legal Reference:</w:t>
        <w:tab/>
        <w:t>Neb. Statute 13-506</w:t>
      </w:r>
    </w:p>
    <w:p>
      <w:pPr>
        <w:pStyle w:val="Normal"/>
        <w:rPr/>
      </w:pPr>
      <w:r>
        <w:rPr/>
        <w:tab/>
        <w:tab/>
        <w:tab/>
        <w:tab/>
        <w:t xml:space="preserve">         77-1601.02</w:t>
      </w:r>
    </w:p>
    <w:p>
      <w:pPr>
        <w:pStyle w:val="Normal"/>
        <w:rPr/>
      </w:pPr>
      <w:r>
        <w:rPr/>
        <w:tab/>
        <w:tab/>
        <w:tab/>
        <w:tab/>
        <w:t xml:space="preserve">         79-1084</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02.03</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2</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2</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47:00Z</dcterms:created>
  <dc:creator>Brian Hale</dc:creator>
  <dc:description/>
  <cp:keywords/>
  <dc:language>en-US</dc:language>
  <cp:lastModifiedBy>Jim Luebbe</cp:lastModifiedBy>
  <cp:lastPrinted>2020-02-03T08:15:00Z</cp:lastPrinted>
  <dcterms:modified xsi:type="dcterms:W3CDTF">2021-04-20T19:37:00Z</dcterms:modified>
  <cp:revision>3</cp:revision>
  <dc:subject/>
  <dc:title>File: JICC</dc:title>
</cp:coreProperties>
</file>