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INSTRUCTIONAL MATERIALS INSPECTION</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 xml:space="preserve">Parents and other members of the school district community may view the instructional materials used by the students.  All instructional materials, including teacher's manuals, films, tapes or other supplementary material which will be used in connection with any survey, analysis, or evaluation as part of any federally funded programs must be available for inspection by parents.  </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The instructional materials must be viewed on school district premises.  Copies may be obtained according to board policy.</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It shall be the responsibility of the superintendent to develop administrative regulations regarding the inspection of instructional material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Cross Reference:</w:t>
        <w:tab/>
        <w:t>603</w:t>
        <w:tab/>
        <w:t>Curriculum Development</w:t>
      </w:r>
    </w:p>
    <w:p>
      <w:pPr>
        <w:pStyle w:val="Normal"/>
        <w:spacing w:lineRule="exact" w:line="280"/>
        <w:rPr>
          <w:rFonts w:ascii="Times" w:hAnsi="Times" w:cs="Times"/>
        </w:rPr>
      </w:pPr>
      <w:r>
        <w:rPr>
          <w:rFonts w:cs="Times" w:ascii="Times" w:hAnsi="Times"/>
          <w:sz w:val="24"/>
        </w:rPr>
        <w:tab/>
        <w:tab/>
        <w:tab/>
        <w:t>1003</w:t>
        <w:tab/>
        <w:t>Public Examination of District Records</w:t>
      </w:r>
    </w:p>
    <w:p>
      <w:pPr>
        <w:pStyle w:val="Normal"/>
        <w:spacing w:lineRule="exact" w:line="280"/>
        <w:rPr>
          <w:rFonts w:ascii="Times" w:hAnsi="Times" w:cs="Times"/>
          <w:sz w:val="24"/>
        </w:rPr>
      </w:pPr>
      <w:r>
        <w:rPr>
          <w:rFonts w:cs="Times" w:ascii="Times" w:hAnsi="Times"/>
          <w:sz w:val="24"/>
        </w:rPr>
        <w:tab/>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b/>
        <w:tab/>
      </w:r>
    </w:p>
    <w:p>
      <w:pPr>
        <w:pStyle w:val="Normal"/>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06.02</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8">
    <w:name w:val="ConvertStyle2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9">
    <w:name w:val="ConvertStyle2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0">
    <w:name w:val="ConvertStyle30"/>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1">
    <w:name w:val="ConvertStyle3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2">
    <w:name w:val="ConvertStyle3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3">
    <w:name w:val="ConvertStyle33"/>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3">
    <w:name w:val="ConvertStyle4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5">
    <w:name w:val="ConvertStyle4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6">
    <w:name w:val="ConvertStyle4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7">
    <w:name w:val="ConvertStyle47"/>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8">
    <w:name w:val="ConvertStyle4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9">
    <w:name w:val="ConvertStyle49"/>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50">
    <w:name w:val="ConvertStyle50"/>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1">
    <w:name w:val="ConvertStyle5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2">
    <w:name w:val="ConvertStyle5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4">
    <w:name w:val="ConvertStyle54"/>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5">
    <w:name w:val="ConvertStyle5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6">
    <w:name w:val="ConvertStyle56"/>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7">
    <w:name w:val="ConvertStyle57"/>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70">
    <w:name w:val="ConvertStyle70"/>
    <w:basedOn w:val="Normal"/>
    <w:qFormat/>
    <w:pPr>
      <w:tabs>
        <w:tab w:val="clear" w:pos="720"/>
        <w:tab w:val="decimal" w:pos="480" w:leader="none"/>
        <w:tab w:val="decimal" w:pos="1080" w:leader="none"/>
        <w:tab w:val="decimal" w:pos="1680" w:leader="none"/>
        <w:tab w:val="left" w:pos="2160" w:leader="none"/>
        <w:tab w:val="decimal" w:pos="4680" w:leader="none"/>
        <w:tab w:val="left" w:pos="7080" w:leader="none"/>
      </w:tabs>
      <w:ind w:right="14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5:39:00Z</dcterms:created>
  <dc:creator>Brian Hale</dc:creator>
  <dc:description/>
  <cp:keywords/>
  <dc:language>en-US</dc:language>
  <cp:lastModifiedBy>James Luebbe</cp:lastModifiedBy>
  <cp:lastPrinted>2002-08-28T15:15:00Z</cp:lastPrinted>
  <dcterms:modified xsi:type="dcterms:W3CDTF">2007-01-12T15:39:00Z</dcterms:modified>
  <cp:revision>2</cp:revision>
  <dc:subject/>
  <dc:title>Code No</dc:title>
</cp:coreProperties>
</file>