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</w:tabs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606.03</w:t>
      </w:r>
    </w:p>
    <w:p>
      <w:pPr>
        <w:pStyle w:val="Normal"/>
        <w:tabs>
          <w:tab w:val="clear" w:pos="720"/>
          <w:tab w:val="left" w:pos="7980" w:leader="none"/>
        </w:tabs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ab/>
        <w:t>Page 1 of 1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OBJECTION TO INSTRUCTIONAL MATERIALS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Members of the school district community may object to the instructional materials utilized in the school district and ask for their use to be reconsidered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It shall be the responsibility of the superintendent, in conjunction with the principals, to develop administrative regulations for reconsideration of instructional materials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Cross Reference:</w:t>
        <w:tab/>
        <w:t>202.12</w:t>
        <w:tab/>
        <w:t>Public Participation in Board Meetings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403.05</w:t>
        <w:tab/>
        <w:t>Public Complaints About Employees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ab/>
        <w:tab/>
        <w:tab/>
        <w:t>603</w:t>
        <w:tab/>
        <w:t xml:space="preserve">          Curriculum Development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 xml:space="preserve">Approved   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      Reviewed </w:t>
      </w:r>
      <w:r>
        <w:rPr>
          <w:sz w:val="22"/>
          <w:szCs w:val="22"/>
          <w:u w:val="single"/>
        </w:rPr>
        <w:t>____5/31/2013</w:t>
      </w:r>
      <w:r>
        <w:rPr>
          <w:sz w:val="22"/>
          <w:szCs w:val="22"/>
        </w:rPr>
        <w:t>___________ Revised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3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</w:tabs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ConvertStyle37">
    <w:name w:val="ConvertStyle3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decimal" w:pos="7080" w:leader="none"/>
      </w:tabs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51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44">
    <w:name w:val="_4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  <w:style w:type="paragraph" w:styleId="Outline1">
    <w:name w:val="Outline 1"/>
    <w:basedOn w:val="Normal"/>
    <w:qFormat/>
    <w:pPr>
      <w:ind w:left="720" w:hanging="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06:00Z</dcterms:created>
  <dc:creator>Jason Menagh</dc:creator>
  <dc:description/>
  <cp:keywords/>
  <dc:language>en-US</dc:language>
  <cp:lastModifiedBy>Vicki Walter-Winters</cp:lastModifiedBy>
  <dcterms:modified xsi:type="dcterms:W3CDTF">2020-09-29T20:06:00Z</dcterms:modified>
  <cp:revision>2</cp:revision>
  <dc:subject/>
  <dc:title/>
</cp:coreProperties>
</file>