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</w:rPr>
        <w:t>Section 700 Business Operation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2.01</w:t>
        <w:tab/>
        <w:t xml:space="preserve">     Fiscal Year</w:t>
        <w:tab/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2.02</w:t>
        <w:tab/>
        <w:t xml:space="preserve">     Budget Planning, Preparation and Schedules</w:t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2.03</w:t>
        <w:tab/>
        <w:t xml:space="preserve">     Budget Adoption Process</w:t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01</w:t>
        <w:tab/>
        <w:t xml:space="preserve">     Deposits and Transfers</w:t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02</w:t>
        <w:tab/>
        <w:t xml:space="preserve">     Financial Records with GASB</w:t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03</w:t>
        <w:tab/>
        <w:t xml:space="preserve">     Inventories</w:t>
        <w:tab/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04</w:t>
        <w:tab/>
        <w:t xml:space="preserve">     Audits</w:t>
        <w:tab/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04E1</w:t>
        <w:tab/>
        <w:t xml:space="preserve">     Prevention of Misuse of Taxpayer Funds Notice 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05</w:t>
        <w:tab/>
        <w:t xml:space="preserve">     Settlement of Claims</w:t>
        <w:tab/>
        <w:tab/>
        <w:tab/>
        <w:tab/>
        <w:t>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4.50</w:t>
        <w:tab/>
        <w:t xml:space="preserve">     Fund Balance Reporting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5.04</w:t>
        <w:tab/>
        <w:t xml:space="preserve">     Gifts, Grants and Bequests</w:t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6.01</w:t>
        <w:tab/>
        <w:t xml:space="preserve">     Purchasing Procedures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6.03</w:t>
        <w:tab/>
        <w:t xml:space="preserve">     Bidding Procedures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6.04</w:t>
        <w:tab/>
        <w:t xml:space="preserve">     Vendor Relations</w:t>
        <w:tab/>
        <w:tab/>
        <w:tab/>
        <w:tab/>
        <w:tab/>
        <w:t>N</w:t>
      </w:r>
    </w:p>
    <w:p>
      <w:pPr>
        <w:pStyle w:val="Normal"/>
        <w:spacing w:lineRule="exact" w:line="280"/>
        <w:ind w:left="300" w:hanging="0"/>
        <w:rPr/>
      </w:pPr>
      <w:r>
        <w:rPr/>
        <w:t>706.07</w:t>
        <w:tab/>
        <w:t xml:space="preserve">     Suspension and Debarment</w:t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07.01</w:t>
        <w:tab/>
        <w:t xml:space="preserve">     Payroll Procedure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 xml:space="preserve">716.00 </w:t>
        <w:tab/>
        <w:t xml:space="preserve">     ESSA Non-regulatory Business Requirements</w:t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17.00</w:t>
        <w:tab/>
        <w:t xml:space="preserve">     Disposal of Property Under Federal Grants</w:t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717.50</w:t>
        <w:tab/>
        <w:t xml:space="preserve">     Grant Application Process</w:t>
        <w:tab/>
        <w:tab/>
        <w:tab/>
        <w:tab/>
        <w:t>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Style w:val="PageNumber"/>
        <w:rFonts w:eastAsia="Times New Roman"/>
      </w:rPr>
      <w:t xml:space="preserve">Page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PAGE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  <w:r>
      <w:rPr>
        <w:rStyle w:val="PageNumber"/>
        <w:rFonts w:eastAsia="Times New Roman"/>
      </w:rPr>
      <w:t xml:space="preserve"> of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NUMPAGES \* ARABIC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9:24:00Z</dcterms:created>
  <dc:creator>Jim Luebbe</dc:creator>
  <dc:description/>
  <cp:keywords/>
  <dc:language>en-US</dc:language>
  <cp:lastModifiedBy>Jim Luebbe</cp:lastModifiedBy>
  <cp:lastPrinted>2001-03-12T14:33:00Z</cp:lastPrinted>
  <dcterms:modified xsi:type="dcterms:W3CDTF">2021-07-27T21:00:00Z</dcterms:modified>
  <cp:revision>5</cp:revision>
  <dc:subject/>
  <dc:title>POLICY REFERENCE MANUAL</dc:title>
</cp:coreProperties>
</file>