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IDENT REPOR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  <w:t>Accidents will be reported immediately to a supervisor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  <w:t>Written reports will be submitted within one business day to the immediate supervisor or school nurse on all accidents occurring on district premises, in district vehicles, at a district-sponsored activity or involving staff members who may be elsewhere on district business.  Reports will cover property damage as well as personal injury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  <w:t>All accidents/incidents will be promptly investigated.  As a result of the investigation any corrective measures needed will be acted upon.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  <w:t xml:space="preserve">Monthly records will be maintained. 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Upon completion of the report by the supervisor or school nurse the report will be submitted to the building princip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ross Reference:</w:t>
        <w:tab/>
        <w:tab/>
        <w:t>404.02  Employee Injury on th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/>
        <w:t>Approved ______________ Reviewed ______________ Revised 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le</w:t>
    </w:r>
    <w:r>
      <w:rPr>
        <w:u w:val="none"/>
      </w:rPr>
      <w:t>:  905.06</w:t>
    </w:r>
  </w:p>
  <w:p>
    <w:pPr>
      <w:pStyle w:val="Heading1"/>
      <w:rPr/>
    </w:pPr>
    <w:r>
      <w:rPr>
        <w:u w:val="none"/>
      </w:rPr>
      <w:t xml:space="preserve">Page </w:t>
    </w: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  <w:r>
      <w:rPr>
        <w:u w:val="none"/>
      </w:rPr>
      <w:t xml:space="preserve"> of </w:t>
    </w:r>
    <w:r>
      <w:rPr>
        <w:u w:val="none"/>
      </w:rPr>
      <w:fldChar w:fldCharType="begin"/>
    </w:r>
    <w:r>
      <w:rPr>
        <w:u w:val="none"/>
      </w:rPr>
      <w:instrText xml:space="preserve"> NUMPAGES \* ARABIC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85">
    <w:name w:val="ConvertStyle8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90">
    <w:name w:val="ConvertStyle9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69">
    <w:name w:val="ConvertStyle6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16"/>
    </w:rPr>
  </w:style>
  <w:style w:type="paragraph" w:styleId="ConvertStyle4">
    <w:name w:val="ConvertStyle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46">
    <w:name w:val="ConvertStyle4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0:19:00Z</dcterms:created>
  <dc:creator>Brian Hale</dc:creator>
  <dc:description/>
  <cp:keywords/>
  <dc:language>en-US</dc:language>
  <cp:lastModifiedBy>Jim Luebbe</cp:lastModifiedBy>
  <cp:lastPrinted>2002-08-16T14:18:00Z</cp:lastPrinted>
  <dcterms:modified xsi:type="dcterms:W3CDTF">2021-07-28T00:19:00Z</dcterms:modified>
  <cp:revision>2</cp:revision>
  <dc:subject/>
  <dc:title>File: JICC</dc:title>
</cp:coreProperties>
</file>