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Personnel - All Employees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Employee Fundraising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ny employee who directly or indirectly seeks to use their position as a District employee to fundraise (such as through a crowd funding initiative) must obtain prior approval from the Superintendent or Superintendent’s designee before taking any action to fundrais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n employee who receives permission to fundraise shall abide by the following requirements:</w:t>
      </w:r>
    </w:p>
    <w:p>
      <w:pPr>
        <w:pStyle w:val="Normal"/>
        <w:widowControl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The employee shall inform the Superintendent or Superintendent’s designee of any content (including online messages or requests) that the employee intends to publish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The employee shall not violate any District policy, rule or law in any fundraising efforts and shall keep all student information confidential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The employee must account for any money raised through the approved fundraising effort and shall provide evidence to the Superintendent or Superintendent’s designee as to how the money was spen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  <w:t>District employees who engage in fundraising efforts in their private capacities need not abide by this policy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both"/>
        <w:rPr/>
      </w:pPr>
      <w:r>
        <w:rPr/>
      </w:r>
    </w:p>
    <w:p>
      <w:pPr>
        <w:pStyle w:val="Normal"/>
        <w:widowControl w:val="false"/>
        <w:spacing w:lineRule="atLeast" w:line="0"/>
        <w:jc w:val="both"/>
        <w:rPr/>
      </w:pPr>
      <w:r>
        <w:rPr/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4</w:t>
      <w:tab/>
    </w:r>
    <w:r>
      <w:rPr>
        <w:b/>
      </w:rPr>
      <w:t>PERSONNEL</w:t>
    </w:r>
    <w:r>
      <w:rPr/>
      <w:tab/>
      <w:t>Policy No. 4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31:00Z</dcterms:created>
  <dc:creator>Justin Knight</dc:creator>
  <dc:description/>
  <cp:keywords/>
  <dc:language>en-US</dc:language>
  <cp:lastModifiedBy>Terri Gibbs</cp:lastModifiedBy>
  <cp:lastPrinted>2017-05-16T15:44:00Z</cp:lastPrinted>
  <dcterms:modified xsi:type="dcterms:W3CDTF">2017-05-30T21:45:00Z</dcterms:modified>
  <cp:revision>4</cp:revision>
  <dc:subject/>
  <dc:title/>
</cp:coreProperties>
</file>