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jc w:val="center"/>
        <w:rPr>
          <w:b/>
          <w:b/>
        </w:rPr>
      </w:pPr>
      <w:r>
        <w:rPr>
          <w:b/>
        </w:rPr>
        <w:t>TABLE OF CONTENTS</w:t>
      </w:r>
    </w:p>
    <w:p>
      <w:pPr>
        <w:pStyle w:val="Normal"/>
        <w:tabs>
          <w:tab w:val="clear" w:pos="720"/>
          <w:tab w:val="right" w:pos="9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ab/>
        <w:t>POLICY</w:t>
      </w:r>
    </w:p>
    <w:p>
      <w:pPr>
        <w:pStyle w:val="Normal"/>
        <w:rPr/>
      </w:pPr>
      <w:r>
        <w:rPr/>
        <w:t xml:space="preserve">Facilities 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>1.         Purpose</w:t>
        <w:tab/>
        <w:t>7000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>2.         Planning</w:t>
        <w:tab/>
        <w:t>7010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>3.         Guidelines for Building New Schools or Remodeling Existing Schools</w:t>
        <w:tab/>
        <w:t>7020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>4.         Remodeling</w:t>
        <w:tab/>
        <w:t>7021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>5.         Selection of Architect/Engineer</w:t>
        <w:tab/>
        <w:t>7030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>6.         Financing of Construction - Building Fund</w:t>
        <w:tab/>
        <w:t>7040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>7.         Bids and Contracts</w:t>
        <w:tab/>
        <w:t>7050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>8.         Awarding Contracts</w:t>
        <w:tab/>
        <w:t>7051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>9.         Change Orders</w:t>
        <w:tab/>
        <w:t>7052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9601200</wp:posOffset>
              </wp:positionV>
              <wp:extent cx="5943600" cy="1778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vanish/>
                            </w:rPr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4pt;mso-wrap-distance-left:0pt;mso-wrap-distance-right:0pt;mso-wrap-distance-top:0pt;mso-wrap-distance-bottom:0pt;margin-top:756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vanish/>
                      </w:rPr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Article 7</w:t>
      <w:tab/>
      <w:tab/>
      <w:t xml:space="preserve">                     NEW CONSTRUCTION</w:t>
      <w:tab/>
      <w:t xml:space="preserve">                        (Series 7000)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6:30:00Z</dcterms:created>
  <dc:creator/>
  <dc:description/>
  <cp:keywords/>
  <dc:language>en-US</dc:language>
  <cp:lastModifiedBy>Terri Gibbs</cp:lastModifiedBy>
  <cp:lastPrinted>2016-05-16T16:04:00Z</cp:lastPrinted>
  <dcterms:modified xsi:type="dcterms:W3CDTF">2016-05-16T21:04:00Z</dcterms:modified>
  <cp:revision>12</cp:revision>
  <dc:subject/>
  <dc:title/>
</cp:coreProperties>
</file>