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ins w:id="1" w:author="Deb Daum" w:date="2017-06-20T15:58:00Z"/>
        </w:rPr>
      </w:pPr>
      <w:ins w:id="0" w:author="Deb Daum" w:date="2017-06-20T15:58:00Z">
        <w:r>
          <w:rPr/>
          <w:t>ADD TO WAYNE COMMUNITY SCHOOLS POLICIES</w:t>
        </w:r>
      </w:ins>
    </w:p>
    <w:p>
      <w:pPr>
        <w:pStyle w:val="Normal"/>
        <w:widowControl w:val="false"/>
        <w:jc w:val="both"/>
        <w:rPr/>
      </w:pPr>
      <w:r>
        <w:rPr/>
      </w:r>
    </w:p>
    <w:p>
      <w:pPr>
        <w:pStyle w:val="Normal"/>
        <w:widowControl w:val="false"/>
        <w:jc w:val="both"/>
        <w:rPr>
          <w:u w:val="single"/>
        </w:rPr>
      </w:pPr>
      <w:r>
        <w:rPr>
          <w:u w:val="single"/>
        </w:rPr>
        <w:t>New Construction</w:t>
      </w:r>
    </w:p>
    <w:p>
      <w:pPr>
        <w:pStyle w:val="Normal"/>
        <w:widowControl w:val="false"/>
        <w:jc w:val="both"/>
        <w:rPr/>
      </w:pPr>
      <w:r>
        <w:rPr/>
      </w:r>
    </w:p>
    <w:p>
      <w:pPr>
        <w:pStyle w:val="Normal"/>
        <w:widowControl w:val="false"/>
        <w:jc w:val="both"/>
        <w:rPr>
          <w:u w:val="single"/>
        </w:rPr>
      </w:pPr>
      <w:r>
        <w:rPr>
          <w:u w:val="single"/>
        </w:rPr>
        <w:t>Facilities - Financing of Construction - Building Fund</w:t>
      </w:r>
    </w:p>
    <w:p>
      <w:pPr>
        <w:pStyle w:val="Normal"/>
        <w:widowControl w:val="false"/>
        <w:jc w:val="both"/>
        <w:rPr/>
      </w:pPr>
      <w:r>
        <w:rPr/>
      </w:r>
    </w:p>
    <w:p>
      <w:pPr>
        <w:pStyle w:val="Normal"/>
        <w:widowControl w:val="false"/>
        <w:jc w:val="both"/>
        <w:rPr/>
      </w:pPr>
      <w:r>
        <w:rPr/>
        <w:t>The Wayne Community Schools Board of Education is authorized under state statutes to establish a special building fund for the purpose of acquiring sites for school buildings or purchasing existing buildings for use as school buildings and the erection, alteration, equipping and furnishing of school buildings and additions to school buildings.</w:t>
      </w:r>
    </w:p>
    <w:p>
      <w:pPr>
        <w:pStyle w:val="Normal"/>
        <w:widowControl w:val="false"/>
        <w:jc w:val="both"/>
        <w:rPr/>
      </w:pPr>
      <w:r>
        <w:rPr/>
      </w:r>
    </w:p>
    <w:p>
      <w:pPr>
        <w:pStyle w:val="Normal"/>
        <w:widowControl w:val="false"/>
        <w:jc w:val="both"/>
        <w:rPr/>
      </w:pPr>
      <w:r>
        <w:rPr/>
        <w:t>Proceeds from the sale of real property will be placed in the building fund.</w:t>
      </w:r>
    </w:p>
    <w:p>
      <w:pPr>
        <w:pStyle w:val="Normal"/>
        <w:widowControl w:val="false"/>
        <w:jc w:val="both"/>
        <w:rPr/>
      </w:pPr>
      <w:r>
        <w:rPr/>
      </w:r>
    </w:p>
    <w:p>
      <w:pPr>
        <w:pStyle w:val="Normal"/>
        <w:widowControl w:val="false"/>
        <w:jc w:val="both"/>
        <w:rPr/>
      </w:pPr>
      <w:r>
        <w:rPr/>
        <w:t>Interest accumulation from the current building fund balance shall remain in the fund.</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79-10,120</w:t>
      </w:r>
    </w:p>
    <w:p>
      <w:pPr>
        <w:pStyle w:val="Normal"/>
        <w:widowControl w:val="false"/>
        <w:jc w:val="both"/>
        <w:rPr/>
      </w:pPr>
      <w:r>
        <w:rPr/>
      </w:r>
    </w:p>
    <w:p>
      <w:pPr>
        <w:pStyle w:val="Normal"/>
        <w:widowControl w:val="false"/>
        <w:jc w:val="both"/>
        <w:rPr/>
      </w:pPr>
      <w:r>
        <w:rPr/>
      </w:r>
    </w:p>
    <w:p>
      <w:pPr>
        <w:pStyle w:val="Normal"/>
        <w:jc w:val="both"/>
        <w:rPr/>
      </w:pPr>
      <w:r>
        <w:rPr/>
        <w:t xml:space="preserve">Date of Adoption: </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1979" w:leader="none"/>
        <w:tab w:val="left" w:pos="-31969" w:leader="none"/>
        <w:tab w:val="right" w:pos="-31967" w:leader="none"/>
        <w:tab w:val="left" w:pos="-31820" w:leader="none"/>
        <w:tab w:val="right" w:pos="-31614" w:leader="none"/>
        <w:tab w:val="left" w:pos="-31464" w:leader="none"/>
        <w:tab w:val="left" w:pos="-31265" w:leader="none"/>
        <w:tab w:val="left" w:pos="-31127" w:leader="none"/>
        <w:tab w:val="left" w:pos="-30558" w:leader="none"/>
        <w:tab w:val="left" w:pos="-30288" w:leader="none"/>
        <w:tab w:val="center" w:pos="-27985" w:leader="dot"/>
        <w:tab w:val="left" w:pos="-27061" w:leader="none"/>
        <w:tab w:val="right" w:pos="-24299" w:leader="none"/>
        <w:tab w:val="left" w:pos="-18462" w:leader="none"/>
        <w:tab w:val="left" w:pos="-17848" w:leader="none"/>
        <w:tab w:val="left" w:pos="12268" w:leader="none"/>
        <w:tab w:val="left" w:pos="27455" w:leader="none"/>
      </w:tabs>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31979" w:leader="none"/>
                              <w:tab w:val="left" w:pos="-31969" w:leader="none"/>
                              <w:tab w:val="right" w:pos="-31967" w:leader="none"/>
                              <w:tab w:val="left" w:pos="-31820" w:leader="none"/>
                              <w:tab w:val="right" w:pos="-31614" w:leader="none"/>
                              <w:tab w:val="left" w:pos="-31464" w:leader="none"/>
                              <w:tab w:val="left" w:pos="-31265" w:leader="none"/>
                              <w:tab w:val="left" w:pos="-31127" w:leader="none"/>
                              <w:tab w:val="left" w:pos="-30558" w:leader="none"/>
                              <w:tab w:val="left" w:pos="-30288" w:leader="none"/>
                              <w:tab w:val="center" w:pos="-27985" w:leader="dot"/>
                              <w:tab w:val="left" w:pos="-27061" w:leader="none"/>
                              <w:tab w:val="right" w:pos="-24299" w:leader="none"/>
                              <w:tab w:val="left" w:pos="-18462" w:leader="none"/>
                              <w:tab w:val="left" w:pos="-17848" w:leader="none"/>
                              <w:tab w:val="left" w:pos="12268" w:leader="none"/>
                              <w:tab w:val="left" w:pos="27455"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tabs>
                        <w:tab w:val="clear" w:pos="720"/>
                        <w:tab w:val="left" w:pos="-31979" w:leader="none"/>
                        <w:tab w:val="left" w:pos="-31969" w:leader="none"/>
                        <w:tab w:val="right" w:pos="-31967" w:leader="none"/>
                        <w:tab w:val="left" w:pos="-31820" w:leader="none"/>
                        <w:tab w:val="right" w:pos="-31614" w:leader="none"/>
                        <w:tab w:val="left" w:pos="-31464" w:leader="none"/>
                        <w:tab w:val="left" w:pos="-31265" w:leader="none"/>
                        <w:tab w:val="left" w:pos="-31127" w:leader="none"/>
                        <w:tab w:val="left" w:pos="-30558" w:leader="none"/>
                        <w:tab w:val="left" w:pos="-30288" w:leader="none"/>
                        <w:tab w:val="center" w:pos="-27985" w:leader="dot"/>
                        <w:tab w:val="left" w:pos="-27061" w:leader="none"/>
                        <w:tab w:val="right" w:pos="-24299" w:leader="none"/>
                        <w:tab w:val="left" w:pos="-18462" w:leader="none"/>
                        <w:tab w:val="left" w:pos="-17848" w:leader="none"/>
                        <w:tab w:val="left" w:pos="12268" w:leader="none"/>
                        <w:tab w:val="left" w:pos="27455"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7</w:t>
      <w:tab/>
    </w:r>
    <w:r>
      <w:rPr>
        <w:b/>
      </w:rPr>
      <w:t>NEW CONSTRUCTION</w:t>
    </w:r>
    <w:r>
      <w:rPr/>
      <w:tab/>
      <w:t>Policy No. 7040</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09:00Z</cp:lastPrinted>
  <dcterms:modified xsi:type="dcterms:W3CDTF">2017-06-20T20:58:00Z</dcterms:modified>
  <cp:revision>15</cp:revision>
  <dc:subject/>
  <dc:title/>
</cp:coreProperties>
</file>