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ins w:id="0" w:author="Deb Daum" w:date="2017-06-21T16:11:00Z">
        <w:r>
          <w:rPr/>
          <w:t>ADD TO WAYNE COMMUNITY SCHOOLS POLICIES</w:t>
        </w:r>
      </w:ins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Bylaws of the Board - Board Authority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  <w:t>Limits of Authority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The Board of Education is the unit of authority.  Apart from the normal function as part of the unit, a board member has no individual authority.  Individually, the board member may not commit the district to any policy, act or expenditur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No individual member of the board shall exercise any administrative responsibility with respect to the schools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>Date of Adoption:</w:t>
        <w:tab/>
        <w:t>[Insert Date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9418320</wp:posOffset>
              </wp:positionV>
              <wp:extent cx="5943600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vanish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4pt;mso-wrap-distance-left:0pt;mso-wrap-distance-right:0pt;mso-wrap-distance-top:0pt;mso-wrap-distance-bottom:0pt;margin-top:741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vanish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/>
    </w:pPr>
    <w:r>
      <w:rPr/>
      <w:t>Article 9</w:t>
      <w:tab/>
    </w:r>
    <w:r>
      <w:rPr>
        <w:b/>
      </w:rPr>
      <w:t>BYLAWS OF THE BOARD</w:t>
    </w:r>
    <w:r>
      <w:rPr/>
      <w:tab/>
      <w:t>Policy No. 9010</w:t>
    </w:r>
  </w:p>
</w:hdr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30:00Z</dcterms:created>
  <dc:creator/>
  <dc:description/>
  <cp:keywords/>
  <dc:language>en-US</dc:language>
  <cp:lastModifiedBy>Deb Daum</cp:lastModifiedBy>
  <cp:lastPrinted>2016-05-16T16:27:00Z</cp:lastPrinted>
  <dcterms:modified xsi:type="dcterms:W3CDTF">2017-06-21T21:11:00Z</dcterms:modified>
  <cp:revision>13</cp:revision>
  <dc:subject/>
  <dc:title/>
</cp:coreProperties>
</file>