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</w:rPr>
        <w:t>TABLE OF CONTENTS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/>
      </w:pPr>
      <w:r>
        <w:rPr/>
        <w:tab/>
        <w:t>POLICY</w:t>
      </w:r>
    </w:p>
    <w:p>
      <w:pPr>
        <w:pStyle w:val="Normal"/>
        <w:widowControl w:val="false"/>
        <w:rPr/>
      </w:pPr>
      <w:r>
        <w:rPr/>
        <w:t>A.</w:t>
        <w:tab/>
        <w:t>Board Authority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1.          General Statement</w:t>
        <w:tab/>
        <w:t>900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2.          Limits of Authority</w:t>
        <w:tab/>
        <w:t>901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B.</w:t>
        <w:tab/>
        <w:t>Board Members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1.          Legal</w:t>
      </w:r>
      <w:del w:id="0" w:author="Deb Daum" w:date="2017-06-27T10:35:00Z">
        <w:r>
          <w:rPr/>
          <w:delText xml:space="preserve"> Description</w:delText>
        </w:r>
      </w:del>
      <w:ins w:id="1" w:author="Deb Daum" w:date="2017-06-27T10:35:00Z">
        <w:r>
          <w:rPr/>
          <w:t xml:space="preserve"> Name and Clarification</w:t>
        </w:r>
      </w:ins>
      <w:r>
        <w:rPr/>
        <w:tab/>
        <w:t>910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2.          Number of Members, Terms of Office</w:t>
        <w:tab/>
        <w:t>911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3.          Officers</w:t>
        <w:tab/>
        <w:t>912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   </w:t>
      </w:r>
      <w:r>
        <w:rPr/>
        <w:t>a.        President</w:t>
        <w:tab/>
        <w:t>9121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   </w:t>
      </w:r>
      <w:r>
        <w:rPr/>
        <w:t>b.        Vice-President</w:t>
        <w:tab/>
        <w:t>9122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   </w:t>
      </w:r>
      <w:r>
        <w:rPr/>
        <w:t>c.        Treasurer</w:t>
        <w:tab/>
        <w:t>9123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   </w:t>
      </w:r>
      <w:r>
        <w:rPr/>
        <w:t>d.        Secretary</w:t>
        <w:tab/>
        <w:t>9124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   </w:t>
      </w:r>
      <w:r>
        <w:rPr/>
        <w:t xml:space="preserve">e.        </w:t>
      </w:r>
      <w:ins w:id="2" w:author="Deb Daum" w:date="2017-06-27T10:36:00Z">
        <w:r>
          <w:rPr/>
          <w:t xml:space="preserve">School </w:t>
        </w:r>
      </w:ins>
      <w:r>
        <w:rPr/>
        <w:t>Attorney</w:t>
        <w:tab/>
        <w:t>9125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   </w:t>
      </w:r>
      <w:r>
        <w:rPr/>
        <w:t>f.        Auditor</w:t>
        <w:tab/>
        <w:t>9126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   </w:t>
      </w:r>
      <w:r>
        <w:rPr/>
        <w:t>g.        Individual Members</w:t>
        <w:tab/>
        <w:t>9127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             </w:t>
      </w:r>
      <w:r>
        <w:rPr/>
        <w:t>h.        Removal From Office</w:t>
        <w:tab/>
        <w:t>914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.</w:t>
        <w:tab/>
        <w:t>Bylaws, Policies and Regulations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1.         Formulation, Adoption, Amendment of Policies</w:t>
        <w:tab/>
        <w:t>920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2.         Adoption and Amendment of Bylaws</w:t>
        <w:tab/>
        <w:t>921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3.         Approval and Amendment of Administrative Regulations</w:t>
        <w:tab/>
        <w:t>922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D.</w:t>
        <w:tab/>
        <w:t>Meetings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1.         Regular Meetings</w:t>
        <w:tab/>
        <w:t>930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2.         Special Meetings</w:t>
        <w:tab/>
        <w:t>9301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3.         Advance Delivery of Meeting Materials</w:t>
        <w:tab/>
        <w:t>931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4.         Order of Business</w:t>
      </w:r>
      <w:ins w:id="3" w:author="Deb Daum" w:date="2017-06-27T10:36:00Z">
        <w:r>
          <w:rPr/>
          <w:t xml:space="preserve"> for Regular Meetings </w:t>
        </w:r>
      </w:ins>
      <w:r>
        <w:rPr/>
        <w:tab/>
        <w:t>932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 xml:space="preserve">5.         </w:t>
      </w:r>
      <w:del w:id="4" w:author="Deb Daum" w:date="2017-06-27T10:39:00Z">
        <w:r>
          <w:rPr/>
          <w:delText>Parliamentary Procedure</w:delText>
        </w:r>
      </w:del>
      <w:ins w:id="5" w:author="Deb Daum" w:date="2017-06-27T10:39:00Z">
        <w:r>
          <w:rPr/>
          <w:t xml:space="preserve"> Meeting Conduct</w:t>
        </w:r>
      </w:ins>
      <w:r>
        <w:rPr/>
        <w:tab/>
        <w:t>933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6.         Minutes</w:t>
        <w:tab/>
        <w:t>934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7.         Voting</w:t>
        <w:tab/>
        <w:t>9341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8.         Methods of Operation/Quorum</w:t>
        <w:tab/>
        <w:t>935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9.         Board/School District Records</w:t>
        <w:tab/>
        <w:t>9360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</w:t>
      </w:r>
      <w:r>
        <w:rPr/>
        <w:t>10.        Open Sessions</w:t>
        <w:tab/>
        <w:t>9370(a)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rPr/>
      </w:pPr>
      <w:r>
        <w:rPr/>
        <w:t xml:space="preserve">           </w:t>
      </w:r>
      <w:r>
        <w:rPr/>
        <w:t>11.        Closed Sessions</w:t>
        <w:tab/>
        <w:t>9370(b)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9</w:t>
      <w:tab/>
    </w:r>
    <w:r>
      <w:rPr>
        <w:b/>
      </w:rPr>
      <w:t>BYLAWS OF THE BOARD</w:t>
    </w:r>
    <w:r>
      <w:rPr/>
      <w:tab/>
      <w:t>(Series 9000)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0:37:00Z</dcterms:created>
  <dc:creator>Terri Gibbs</dc:creator>
  <dc:description/>
  <cp:keywords/>
  <dc:language>en-US</dc:language>
  <cp:lastModifiedBy>Deb Daum</cp:lastModifiedBy>
  <cp:lastPrinted>2016-05-16T16:27:00Z</cp:lastPrinted>
  <dcterms:modified xsi:type="dcterms:W3CDTF">2017-06-27T15:39:00Z</dcterms:modified>
  <cp:revision>5</cp:revision>
  <dc:subject/>
  <dc:title/>
</cp:coreProperties>
</file>