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ins w:id="0" w:author="Deb Daum" w:date="2017-06-27T09:18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Bylaws of the Board - Meeting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Methods of Operation/Quorum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The Board of Education shall transact business only when it is in session, has a quorum present, and minutes are kept.  A majority of all members of the Board shall constitute a quorum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Legal Reference:</w:t>
        <w:tab/>
        <w:t>Neb. Rev. Stat. § 79-554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decimal" w:pos="-25498" w:leader="none"/>
        <w:tab w:val="left" w:pos="-25488" w:leader="none"/>
        <w:tab w:val="center" w:pos="-25480" w:leader="none"/>
        <w:tab w:val="right" w:pos="-20646" w:leader="none"/>
        <w:tab w:val="decimal" w:pos="-20644" w:leader="none"/>
        <w:tab w:val="right" w:pos="-20051" w:leader="none"/>
        <w:tab w:val="center" w:pos="-20032" w:leader="none"/>
        <w:tab w:val="decimal" w:pos="-14796" w:leader="none"/>
        <w:tab w:val="center" w:pos="-11142" w:leader="none"/>
        <w:tab w:val="left" w:pos="-10763" w:leader="none"/>
        <w:tab w:val="center" w:pos="-7127" w:leader="none"/>
        <w:tab w:val="right" w:pos="-7117" w:leader="none"/>
        <w:tab w:val="decimal" w:pos="-7057" w:leader="none"/>
        <w:tab w:val="right" w:pos="-7049" w:leader="none"/>
        <w:tab w:val="center" w:pos="-5514" w:leader="none"/>
        <w:tab w:val="right" w:pos="-4915" w:leader="none"/>
        <w:tab w:val="center" w:pos="-4910" w:leader="none"/>
        <w:tab w:val="right" w:pos="-4592" w:leader="none"/>
        <w:tab w:val="right" w:pos="-4326" w:leader="none"/>
        <w:tab w:val="left" w:pos="-4303" w:leader="none"/>
        <w:tab w:val="right" w:pos="-4300" w:leader="none"/>
        <w:tab w:val="right" w:pos="-4292" w:leader="none"/>
        <w:tab w:val="right" w:pos="-4285" w:leader="none"/>
        <w:tab w:val="right" w:pos="-4020" w:leader="none"/>
        <w:tab w:val="right" w:pos="-3992" w:leader="none"/>
        <w:tab w:val="center" w:pos="-3978" w:leader="none"/>
        <w:tab w:val="left" w:pos="-3674" w:leader="none"/>
        <w:tab w:val="decimal" w:pos="-3109" w:leader="none"/>
        <w:tab w:val="left" w:pos="-3071" w:leader="none"/>
        <w:tab w:val="left" w:pos="-1848" w:leader="none"/>
        <w:tab w:val="decimal" w:pos="-1270" w:leader="none"/>
        <w:tab w:val="decimal" w:pos="-1246" w:leader="none"/>
        <w:tab w:val="decimal" w:pos="-1213" w:leader="none"/>
        <w:tab w:val="right" w:pos="-332" w:leader="none"/>
        <w:tab w:val="decimal" w:pos="-307" w:leader="none"/>
        <w:tab w:val="decimal" w:pos="-305" w:leader="none"/>
        <w:tab w:val="right" w:pos="305" w:leader="none"/>
      </w:tabs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7685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decimal" w:pos="-25498" w:leader="none"/>
                              <w:tab w:val="left" w:pos="-25488" w:leader="none"/>
                              <w:tab w:val="center" w:pos="-25480" w:leader="none"/>
                              <w:tab w:val="right" w:pos="-20646" w:leader="none"/>
                              <w:tab w:val="decimal" w:pos="-20644" w:leader="none"/>
                              <w:tab w:val="right" w:pos="-20051" w:leader="none"/>
                              <w:tab w:val="center" w:pos="-20032" w:leader="none"/>
                              <w:tab w:val="decimal" w:pos="-14796" w:leader="none"/>
                              <w:tab w:val="center" w:pos="-11142" w:leader="none"/>
                              <w:tab w:val="left" w:pos="-10763" w:leader="none"/>
                              <w:tab w:val="center" w:pos="-7127" w:leader="none"/>
                              <w:tab w:val="right" w:pos="-7117" w:leader="none"/>
                              <w:tab w:val="decimal" w:pos="-7057" w:leader="none"/>
                              <w:tab w:val="right" w:pos="-7049" w:leader="none"/>
                              <w:tab w:val="center" w:pos="-5514" w:leader="none"/>
                              <w:tab w:val="right" w:pos="-4915" w:leader="none"/>
                              <w:tab w:val="center" w:pos="-4910" w:leader="none"/>
                              <w:tab w:val="right" w:pos="-4592" w:leader="none"/>
                              <w:tab w:val="right" w:pos="-4326" w:leader="none"/>
                              <w:tab w:val="left" w:pos="-4303" w:leader="none"/>
                              <w:tab w:val="right" w:pos="-4300" w:leader="none"/>
                              <w:tab w:val="right" w:pos="-4292" w:leader="none"/>
                              <w:tab w:val="right" w:pos="-4285" w:leader="none"/>
                              <w:tab w:val="right" w:pos="-4020" w:leader="none"/>
                              <w:tab w:val="right" w:pos="-3992" w:leader="none"/>
                              <w:tab w:val="center" w:pos="-3978" w:leader="none"/>
                              <w:tab w:val="left" w:pos="-3674" w:leader="none"/>
                              <w:tab w:val="decimal" w:pos="-3109" w:leader="none"/>
                              <w:tab w:val="left" w:pos="-3071" w:leader="none"/>
                              <w:tab w:val="left" w:pos="-1848" w:leader="none"/>
                              <w:tab w:val="decimal" w:pos="-1270" w:leader="none"/>
                              <w:tab w:val="decimal" w:pos="-1246" w:leader="none"/>
                              <w:tab w:val="decimal" w:pos="-1213" w:leader="none"/>
                              <w:tab w:val="right" w:pos="-332" w:leader="none"/>
                              <w:tab w:val="decimal" w:pos="-307" w:leader="none"/>
                              <w:tab w:val="decimal" w:pos="-305" w:leader="none"/>
                              <w:tab w:val="right" w:pos="305" w:leader="none"/>
                            </w:tabs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5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decimal" w:pos="-25498" w:leader="none"/>
                        <w:tab w:val="left" w:pos="-25488" w:leader="none"/>
                        <w:tab w:val="center" w:pos="-25480" w:leader="none"/>
                        <w:tab w:val="right" w:pos="-20646" w:leader="none"/>
                        <w:tab w:val="decimal" w:pos="-20644" w:leader="none"/>
                        <w:tab w:val="right" w:pos="-20051" w:leader="none"/>
                        <w:tab w:val="center" w:pos="-20032" w:leader="none"/>
                        <w:tab w:val="decimal" w:pos="-14796" w:leader="none"/>
                        <w:tab w:val="center" w:pos="-11142" w:leader="none"/>
                        <w:tab w:val="left" w:pos="-10763" w:leader="none"/>
                        <w:tab w:val="center" w:pos="-7127" w:leader="none"/>
                        <w:tab w:val="right" w:pos="-7117" w:leader="none"/>
                        <w:tab w:val="decimal" w:pos="-7057" w:leader="none"/>
                        <w:tab w:val="right" w:pos="-7049" w:leader="none"/>
                        <w:tab w:val="center" w:pos="-5514" w:leader="none"/>
                        <w:tab w:val="right" w:pos="-4915" w:leader="none"/>
                        <w:tab w:val="center" w:pos="-4910" w:leader="none"/>
                        <w:tab w:val="right" w:pos="-4592" w:leader="none"/>
                        <w:tab w:val="right" w:pos="-4326" w:leader="none"/>
                        <w:tab w:val="left" w:pos="-4303" w:leader="none"/>
                        <w:tab w:val="right" w:pos="-4300" w:leader="none"/>
                        <w:tab w:val="right" w:pos="-4292" w:leader="none"/>
                        <w:tab w:val="right" w:pos="-4285" w:leader="none"/>
                        <w:tab w:val="right" w:pos="-4020" w:leader="none"/>
                        <w:tab w:val="right" w:pos="-3992" w:leader="none"/>
                        <w:tab w:val="center" w:pos="-3978" w:leader="none"/>
                        <w:tab w:val="left" w:pos="-3674" w:leader="none"/>
                        <w:tab w:val="decimal" w:pos="-3109" w:leader="none"/>
                        <w:tab w:val="left" w:pos="-3071" w:leader="none"/>
                        <w:tab w:val="left" w:pos="-1848" w:leader="none"/>
                        <w:tab w:val="decimal" w:pos="-1270" w:leader="none"/>
                        <w:tab w:val="decimal" w:pos="-1246" w:leader="none"/>
                        <w:tab w:val="decimal" w:pos="-1213" w:leader="none"/>
                        <w:tab w:val="right" w:pos="-332" w:leader="none"/>
                        <w:tab w:val="decimal" w:pos="-307" w:leader="none"/>
                        <w:tab w:val="decimal" w:pos="-305" w:leader="none"/>
                        <w:tab w:val="right" w:pos="305" w:leader="none"/>
                      </w:tabs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9</w:t>
      <w:tab/>
    </w:r>
    <w:r>
      <w:rPr>
        <w:b/>
      </w:rPr>
      <w:t>BYLAWS OF THE BOARD</w:t>
    </w:r>
    <w:r>
      <w:rPr/>
      <w:tab/>
      <w:t>Policy No. 9350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35:00Z</cp:lastPrinted>
  <dcterms:modified xsi:type="dcterms:W3CDTF">2017-06-27T14:19:00Z</dcterms:modified>
  <cp:revision>17</cp:revision>
  <dc:subject/>
  <dc:title/>
</cp:coreProperties>
</file>