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ins w:id="0" w:author="Deb Daum" w:date="2017-06-27T09:01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Board Memb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Removal From Offic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/>
        <w:t>Any member elected or appointed to an officer position on the Board of Education may be removed from the officer position by a two-thirds (2/3rds) vote of the membership of the Board.</w:t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spacing w:lineRule="atLeast" w:line="0"/>
        <w:jc w:val="both"/>
        <w:rPr>
          <w:rFonts w:ascii="TmsRmn 12pt;Courier New" w:hAnsi="TmsRmn 12pt;Courier New" w:cs="TmsRmn 12pt;Courier New"/>
        </w:rPr>
      </w:pPr>
      <w:r>
        <w:rPr>
          <w:rFonts w:cs="TmsRmn 12pt;Courier New" w:ascii="TmsRmn 12pt;Courier New" w:hAnsi="TmsRmn 12pt;Courier New"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/>
      </w:r>
    </w:p>
    <w:p>
      <w:pPr>
        <w:pStyle w:val="Normal"/>
        <w:widowControl w:val="false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br/>
      </w: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2pt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Policy No. 9140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33:00Z</cp:lastPrinted>
  <dcterms:modified xsi:type="dcterms:W3CDTF">2017-06-27T14:02:00Z</dcterms:modified>
  <cp:revision>17</cp:revision>
  <dc:subject/>
  <dc:title/>
</cp:coreProperties>
</file>