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ins w:id="0" w:author="Deb Daum" w:date="2017-06-21T16:12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Bylaws of the Board - Board Member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  <w:del w:id="2" w:author="Deb Daum" w:date="2017-06-21T16:13:00Z"/>
        </w:rPr>
      </w:pPr>
      <w:del w:id="1" w:author="Deb Daum" w:date="2017-06-21T16:13:00Z">
        <w:r>
          <w:rPr>
            <w:u w:val="single"/>
          </w:rPr>
          <w:delText>Legal Description</w:delText>
        </w:r>
      </w:del>
    </w:p>
    <w:p>
      <w:pPr>
        <w:pStyle w:val="Normal"/>
        <w:widowControl w:val="false"/>
        <w:jc w:val="both"/>
        <w:rPr>
          <w:del w:id="4" w:author="Deb Daum" w:date="2017-06-21T16:13:00Z"/>
        </w:rPr>
      </w:pPr>
      <w:del w:id="3" w:author="Deb Daum" w:date="2017-06-21T16:13:00Z">
        <w:r>
          <w:rPr/>
        </w:r>
      </w:del>
    </w:p>
    <w:p>
      <w:pPr>
        <w:pStyle w:val="Normal"/>
        <w:widowControl w:val="false"/>
        <w:jc w:val="both"/>
        <w:rPr>
          <w:del w:id="6" w:author="Deb Daum" w:date="2017-06-21T16:13:00Z"/>
        </w:rPr>
      </w:pPr>
      <w:del w:id="5" w:author="Deb Daum" w:date="2017-06-21T16:13:00Z">
        <w:r>
          <w:rPr/>
          <w:delText>The corporate name of this school district shall be:</w:delText>
        </w:r>
      </w:del>
    </w:p>
    <w:p>
      <w:pPr>
        <w:pStyle w:val="Normal"/>
        <w:widowControl w:val="false"/>
        <w:jc w:val="both"/>
        <w:rPr>
          <w:del w:id="8" w:author="Deb Daum" w:date="2017-06-21T16:13:00Z"/>
        </w:rPr>
      </w:pPr>
      <w:del w:id="7" w:author="Deb Daum" w:date="2017-06-21T16:13:00Z">
        <w:r>
          <w:rPr/>
        </w:r>
      </w:del>
    </w:p>
    <w:p>
      <w:pPr>
        <w:pStyle w:val="Normal"/>
        <w:widowControl w:val="false"/>
        <w:ind w:left="720" w:right="720" w:hanging="0"/>
        <w:jc w:val="both"/>
        <w:rPr>
          <w:del w:id="10" w:author="Deb Daum" w:date="2017-06-21T16:13:00Z"/>
        </w:rPr>
      </w:pPr>
      <w:del w:id="9" w:author="Deb Daum" w:date="2017-06-21T16:13:00Z">
        <w:r>
          <w:rPr/>
          <w:delText>Wayne County School District 90-0017, and shall also be known as the Wayne Community Schools.</w:delText>
        </w:r>
      </w:del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ins w:id="12" w:author="Deb Daum" w:date="2017-06-21T16:13:00Z"/>
        </w:rPr>
      </w:pPr>
      <w:ins w:id="11" w:author="Deb Daum" w:date="2017-06-21T16:13:00Z">
        <w:r>
          <w:rPr/>
        </w:r>
      </w:ins>
    </w:p>
    <w:p>
      <w:pPr>
        <w:pStyle w:val="Normal"/>
        <w:rPr>
          <w:sz w:val="24"/>
          <w:szCs w:val="24"/>
          <w:ins w:id="14" w:author="Deb Daum" w:date="2017-06-21T16:13:00Z"/>
        </w:rPr>
      </w:pPr>
      <w:ins w:id="13" w:author="Deb Daum" w:date="2017-06-21T16:13:00Z">
        <w:r>
          <w:rPr>
            <w:b/>
            <w:sz w:val="24"/>
            <w:szCs w:val="24"/>
            <w:u w:val="single"/>
          </w:rPr>
          <w:t>Legal Name and Classification</w:t>
        </w:r>
      </w:ins>
    </w:p>
    <w:p>
      <w:pPr>
        <w:pStyle w:val="Normal"/>
        <w:jc w:val="both"/>
        <w:rPr>
          <w:sz w:val="24"/>
          <w:szCs w:val="24"/>
          <w:ins w:id="16" w:author="Deb Daum" w:date="2017-06-21T16:13:00Z"/>
        </w:rPr>
      </w:pPr>
      <w:ins w:id="15" w:author="Deb Daum" w:date="2017-06-21T16:13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szCs w:val="24"/>
          <w:ins w:id="18" w:author="Deb Daum" w:date="2017-06-21T16:13:00Z"/>
        </w:rPr>
      </w:pPr>
      <w:ins w:id="17" w:author="Deb Daum" w:date="2017-06-21T16:13:00Z">
        <w:r>
          <w:rPr>
            <w:szCs w:val="24"/>
          </w:rPr>
          <w:t xml:space="preserve">The corporate name of this school district is Wayne Community School District 17, Wayne County, State of Nebraska, hereinafter referred to as the District. The District is classified as a Class III District and is operated in accordance with the laws and regulations pertaining to Class III Districts in the State of Nebraska.  </w:t>
        </w:r>
      </w:ins>
    </w:p>
    <w:p>
      <w:pPr>
        <w:pStyle w:val="Normal"/>
        <w:jc w:val="both"/>
        <w:rPr>
          <w:szCs w:val="24"/>
          <w:ins w:id="20" w:author="Deb Daum" w:date="2017-06-21T16:13:00Z"/>
        </w:rPr>
      </w:pPr>
      <w:ins w:id="19" w:author="Deb Daum" w:date="2017-06-21T16:13:00Z">
        <w:r>
          <w:rPr>
            <w:szCs w:val="24"/>
          </w:rPr>
        </w:r>
      </w:ins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Legal Reference:</w:t>
        <w:tab/>
        <w:t>Neb. Rev. Stat. § 79-405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9</w:t>
      <w:tab/>
    </w:r>
    <w:r>
      <w:rPr>
        <w:b/>
      </w:rPr>
      <w:t>BYLAWS OF THE BOARD</w:t>
    </w:r>
    <w:r>
      <w:rPr/>
      <w:tab/>
      <w:t>Policy No. 9100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30:00Z</cp:lastPrinted>
  <dcterms:modified xsi:type="dcterms:W3CDTF">2017-06-21T21:14:00Z</dcterms:modified>
  <cp:revision>20</cp:revision>
  <dc:subject/>
  <dc:title/>
</cp:coreProperties>
</file>