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/>
      </w:pPr>
      <w:ins w:id="0" w:author="Deb Daum" w:date="2017-06-21T08:17:00Z">
        <w:r>
          <w:rPr/>
          <w:t>ADD TO WAYNE COMMUNITY SCHOOLS POLICIES</w:t>
        </w:r>
      </w:ins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  <w:t>Internal Board Policies - Organization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  <w:t>Committee of the Whole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It shall be the policy of Wayne Community Schools that the Board of Education shall take formal actions as a Committee of the Whole on all matters pertaining to business and educational policies of the district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Legal Reference:</w:t>
        <w:tab/>
        <w:t>Neb. Rev. Stat. § 79-520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spacing w:lineRule="atLeast" w:line="0"/>
        <w:jc w:val="both"/>
        <w:rPr>
          <w:szCs w:val="24"/>
        </w:rPr>
      </w:pPr>
      <w:r>
        <w:rPr>
          <w:szCs w:val="24"/>
        </w:rPr>
        <w:t>Date of Adoption:</w:t>
        <w:tab/>
        <w:t>[Insert Date]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9418320</wp:posOffset>
              </wp:positionV>
              <wp:extent cx="5943600" cy="1778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vanish/>
                            </w:rPr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4pt;mso-wrap-distance-left:0pt;mso-wrap-distance-right:0pt;mso-wrap-distance-top:0pt;mso-wrap-distance-bottom:0pt;margin-top:741.6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jc w:val="center"/>
                      <w:rPr>
                        <w:vanish/>
                      </w:rPr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680" w:leader="none"/>
        <w:tab w:val="right" w:pos="9360" w:leader="none"/>
      </w:tabs>
      <w:rPr/>
    </w:pPr>
    <w:r>
      <w:rPr/>
      <w:t>Article 8</w:t>
      <w:tab/>
    </w:r>
    <w:r>
      <w:rPr>
        <w:b/>
      </w:rPr>
      <w:t>INTERNAL BOARD POLICIES</w:t>
    </w:r>
    <w:r>
      <w:rPr/>
      <w:tab/>
      <w:t>Policy No. 8150</w:t>
    </w:r>
  </w:p>
</w:hdr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7:30:00Z</dcterms:created>
  <dc:creator/>
  <dc:description/>
  <cp:keywords/>
  <dc:language>en-US</dc:language>
  <cp:lastModifiedBy>Deb Daum</cp:lastModifiedBy>
  <cp:lastPrinted>2016-05-16T16:11:00Z</cp:lastPrinted>
  <dcterms:modified xsi:type="dcterms:W3CDTF">2017-06-21T13:18:00Z</dcterms:modified>
  <cp:revision>16</cp:revision>
  <dc:subject/>
  <dc:title/>
</cp:coreProperties>
</file>