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ins w:id="0" w:author="Deb Daum" w:date="2017-06-21T09:07:00Z">
        <w:r>
          <w:rPr/>
          <w:t>ADD TO WAYNE COMMUNITY SCHOOLS POLICIES</w:t>
        </w:r>
      </w:ins>
    </w:p>
    <w:p>
      <w:pPr>
        <w:pStyle w:val="Normal"/>
        <w:widowControl w:val="false"/>
        <w:jc w:val="both"/>
        <w:rPr>
          <w:u w:val="single"/>
        </w:rPr>
      </w:pPr>
      <w:r>
        <w:rPr>
          <w:u w:val="single"/>
        </w:rPr>
        <w:t>Internal Board Policies - Board Members</w:t>
      </w:r>
    </w:p>
    <w:p>
      <w:pPr>
        <w:pStyle w:val="Normal"/>
        <w:widowControl w:val="false"/>
        <w:jc w:val="both"/>
        <w:rPr/>
      </w:pPr>
      <w:r>
        <w:rPr/>
      </w:r>
    </w:p>
    <w:p>
      <w:pPr>
        <w:pStyle w:val="Normal"/>
        <w:widowControl w:val="false"/>
        <w:jc w:val="both"/>
        <w:rPr>
          <w:u w:val="single"/>
        </w:rPr>
      </w:pPr>
      <w:r>
        <w:rPr>
          <w:u w:val="single"/>
        </w:rPr>
        <w:t>Code of Ethics</w:t>
      </w:r>
    </w:p>
    <w:p>
      <w:pPr>
        <w:pStyle w:val="Normal"/>
        <w:widowControl w:val="false"/>
        <w:jc w:val="both"/>
        <w:rPr/>
      </w:pPr>
      <w:r>
        <w:rPr/>
      </w:r>
    </w:p>
    <w:p>
      <w:pPr>
        <w:pStyle w:val="Normal"/>
        <w:widowControl w:val="false"/>
        <w:jc w:val="both"/>
        <w:rPr/>
      </w:pPr>
      <w:r>
        <w:rPr/>
        <w:t>It shall be the policy of Wayne Community Schools that members of the Board of Education will exercise their responsibilities in accordance with the following Code of Ethics:</w:t>
      </w:r>
    </w:p>
    <w:p>
      <w:pPr>
        <w:pStyle w:val="Normal"/>
        <w:widowControl w:val="false"/>
        <w:jc w:val="both"/>
        <w:rPr/>
      </w:pPr>
      <w:r>
        <w:rPr/>
      </w:r>
    </w:p>
    <w:p>
      <w:pPr>
        <w:pStyle w:val="Normal"/>
        <w:widowControl w:val="false"/>
        <w:ind w:left="720" w:hanging="720"/>
        <w:jc w:val="both"/>
        <w:rPr/>
      </w:pPr>
      <w:r>
        <w:rPr/>
        <w:t>1.</w:t>
        <w:tab/>
        <w:t xml:space="preserve">As a member of the local Board of Education, representing all the citizens of the </w:t>
      </w:r>
      <w:del w:id="1" w:author="Deb Daum" w:date="2017-06-21T09:08:00Z">
        <w:r>
          <w:rPr/>
          <w:delText xml:space="preserve">[Name] </w:delText>
        </w:r>
      </w:del>
      <w:ins w:id="2" w:author="Deb Daum" w:date="2017-06-21T09:08:00Z">
        <w:r>
          <w:rPr/>
          <w:t xml:space="preserve">Wayne </w:t>
        </w:r>
      </w:ins>
      <w:r>
        <w:rPr/>
        <w:t>School District, each Board member will recognize:</w:t>
      </w:r>
    </w:p>
    <w:p>
      <w:pPr>
        <w:pStyle w:val="Normal"/>
        <w:widowControl w:val="false"/>
        <w:jc w:val="both"/>
        <w:rPr/>
      </w:pPr>
      <w:r>
        <w:rPr/>
      </w:r>
    </w:p>
    <w:p>
      <w:pPr>
        <w:pStyle w:val="Normal"/>
        <w:widowControl w:val="false"/>
        <w:ind w:left="1440" w:hanging="1440"/>
        <w:jc w:val="both"/>
        <w:rPr/>
      </w:pPr>
      <w:r>
        <w:rPr/>
        <w:tab/>
        <w:t>a.</w:t>
        <w:tab/>
        <w:t>That he or she has been entrusted with the educational development of the children and youth of the district.</w:t>
      </w:r>
    </w:p>
    <w:p>
      <w:pPr>
        <w:pStyle w:val="Normal"/>
        <w:widowControl w:val="false"/>
        <w:jc w:val="both"/>
        <w:rPr/>
      </w:pPr>
      <w:r>
        <w:rPr/>
      </w:r>
    </w:p>
    <w:p>
      <w:pPr>
        <w:pStyle w:val="Normal"/>
        <w:widowControl w:val="false"/>
        <w:ind w:left="1440" w:hanging="1440"/>
        <w:jc w:val="both"/>
        <w:rPr/>
      </w:pPr>
      <w:r>
        <w:rPr/>
        <w:tab/>
        <w:t>b.</w:t>
        <w:tab/>
        <w:t>That the district expects that the first and greatest concern of a school Board member will be the best interest of each and every one of the young people enrolled in the district's schools.</w:t>
      </w:r>
    </w:p>
    <w:p>
      <w:pPr>
        <w:pStyle w:val="Normal"/>
        <w:widowControl w:val="false"/>
        <w:jc w:val="both"/>
        <w:rPr/>
      </w:pPr>
      <w:r>
        <w:rPr/>
      </w:r>
    </w:p>
    <w:p>
      <w:pPr>
        <w:pStyle w:val="Normal"/>
        <w:widowControl w:val="false"/>
        <w:ind w:left="1440" w:hanging="1440"/>
        <w:jc w:val="both"/>
        <w:rPr/>
      </w:pPr>
      <w:r>
        <w:rPr/>
        <w:tab/>
        <w:t>c.</w:t>
        <w:tab/>
        <w:t>That the future welfare of this district, of this state, and of our nation depends in the largest measure upon the quality of education provided in Wayne Community Schools to meet the needs of every learner.</w:t>
      </w:r>
    </w:p>
    <w:p>
      <w:pPr>
        <w:pStyle w:val="Normal"/>
        <w:widowControl w:val="false"/>
        <w:jc w:val="both"/>
        <w:rPr/>
      </w:pPr>
      <w:r>
        <w:rPr/>
      </w:r>
    </w:p>
    <w:p>
      <w:pPr>
        <w:pStyle w:val="Normal"/>
        <w:widowControl w:val="false"/>
        <w:ind w:left="1440" w:hanging="1440"/>
        <w:jc w:val="both"/>
        <w:rPr/>
      </w:pPr>
      <w:r>
        <w:rPr/>
        <w:tab/>
        <w:t>d.</w:t>
        <w:tab/>
        <w:t>That members of the Board of Education must collectively take the initiative in helping all the people in this district to have updated, accurate information about the public schools system, and to provide the finest possible school programs, school staff, and school facilities.</w:t>
      </w:r>
    </w:p>
    <w:p>
      <w:pPr>
        <w:pStyle w:val="Normal"/>
        <w:widowControl w:val="false"/>
        <w:jc w:val="both"/>
        <w:rPr/>
      </w:pPr>
      <w:r>
        <w:rPr/>
      </w:r>
    </w:p>
    <w:p>
      <w:pPr>
        <w:pStyle w:val="Normal"/>
        <w:widowControl w:val="false"/>
        <w:ind w:left="1440" w:hanging="1440"/>
        <w:jc w:val="both"/>
        <w:rPr/>
      </w:pPr>
      <w:r>
        <w:rPr/>
        <w:tab/>
        <w:t>e.</w:t>
        <w:tab/>
        <w:t>That by statute the authority of the Board of Education is derived from the state which is ultimately responsible for the organization and operation of the public schools and which determines the degree of discretionary power exercised by the Board representing the people of the [Name] district.</w:t>
      </w:r>
    </w:p>
    <w:p>
      <w:pPr>
        <w:pStyle w:val="Normal"/>
        <w:widowControl w:val="false"/>
        <w:jc w:val="both"/>
        <w:rPr/>
      </w:pPr>
      <w:r>
        <w:rPr/>
      </w:r>
    </w:p>
    <w:p>
      <w:pPr>
        <w:pStyle w:val="Normal"/>
        <w:widowControl w:val="false"/>
        <w:ind w:left="1440" w:hanging="1440"/>
        <w:jc w:val="both"/>
        <w:rPr/>
      </w:pPr>
      <w:r>
        <w:rPr/>
        <w:tab/>
        <w:t>f.</w:t>
        <w:tab/>
        <w:t>That a school Board member must never neglect his or her personal obligation to the district and legal obligation to the State of Nebraska, nor surrender these responsibilities to any other person, group or organization; but that, beyond this, each school Board member has a moral and civic obligation to our country which can remain strong and free only so long as public schools in the United States are kept strong and free.</w:t>
      </w:r>
    </w:p>
    <w:p>
      <w:pPr>
        <w:pStyle w:val="Normal"/>
        <w:widowControl w:val="false"/>
        <w:jc w:val="both"/>
        <w:rPr/>
      </w:pPr>
      <w:r>
        <w:rPr/>
      </w:r>
    </w:p>
    <w:p>
      <w:pPr>
        <w:pStyle w:val="Normal"/>
        <w:widowControl w:val="false"/>
        <w:ind w:left="720" w:hanging="720"/>
        <w:jc w:val="both"/>
        <w:rPr/>
      </w:pPr>
      <w:r>
        <w:rPr/>
        <w:t>2.</w:t>
        <w:tab/>
        <w:t>In view of the foregoing consideration, it must be the constant endeavor of each school Board member:</w:t>
      </w:r>
    </w:p>
    <w:p>
      <w:pPr>
        <w:pStyle w:val="Normal"/>
        <w:widowControl w:val="false"/>
        <w:jc w:val="both"/>
        <w:rPr/>
      </w:pPr>
      <w:r>
        <w:rPr/>
      </w:r>
    </w:p>
    <w:p>
      <w:pPr>
        <w:pStyle w:val="Normal"/>
        <w:widowControl w:val="false"/>
        <w:ind w:left="1440" w:hanging="1440"/>
        <w:jc w:val="both"/>
        <w:rPr/>
      </w:pPr>
      <w:r>
        <w:rPr/>
        <w:tab/>
        <w:t>a.</w:t>
        <w:tab/>
        <w:t>To devote time, thought and study to the duties and responsibilities of a school Board member so that he/she may render effective and creditable service.</w:t>
      </w:r>
    </w:p>
    <w:p>
      <w:pPr>
        <w:pStyle w:val="Normal"/>
        <w:widowControl w:val="false"/>
        <w:jc w:val="both"/>
        <w:rPr/>
      </w:pPr>
      <w:r>
        <w:rPr/>
      </w:r>
    </w:p>
    <w:p>
      <w:pPr>
        <w:pStyle w:val="Normal"/>
        <w:widowControl w:val="false"/>
        <w:jc w:val="both"/>
        <w:rPr/>
      </w:pPr>
      <w:r>
        <w:rPr/>
        <w:tab/>
        <w:tab/>
        <w:tab/>
        <w:tab/>
        <w:tab/>
        <w:tab/>
        <w:tab/>
        <w:tab/>
        <w:tab/>
        <w:tab/>
        <w:tab/>
        <w:tab/>
      </w:r>
    </w:p>
    <w:p>
      <w:pPr>
        <w:pStyle w:val="Normal"/>
        <w:widowControl w:val="false"/>
        <w:ind w:left="1440" w:hanging="1440"/>
        <w:jc w:val="both"/>
        <w:rPr/>
      </w:pPr>
      <w:r>
        <w:rPr/>
        <w:tab/>
        <w:t>b.</w:t>
        <w:tab/>
        <w:t>To work with fellow school Board members in a spirit of harmony and cooperation so as to convert differences of opinion which arise during discussion and debate into a consensus for the benefit of the students enrolled in Wayne Community Schools.</w:t>
      </w:r>
    </w:p>
    <w:p>
      <w:pPr>
        <w:pStyle w:val="Normal"/>
        <w:widowControl w:val="false"/>
        <w:jc w:val="both"/>
        <w:rPr/>
      </w:pPr>
      <w:r>
        <w:rPr/>
      </w:r>
    </w:p>
    <w:p>
      <w:pPr>
        <w:pStyle w:val="Normal"/>
        <w:widowControl w:val="false"/>
        <w:ind w:left="1440" w:hanging="1440"/>
        <w:jc w:val="both"/>
        <w:rPr/>
      </w:pPr>
      <w:r>
        <w:rPr/>
        <w:tab/>
        <w:t>c.</w:t>
        <w:tab/>
        <w:t>To base personal decisions upon all available facts in each situation, to vote honest conviction in every case, unswayed by partisan bias of any kind; thereafter, to abide by and uphold the final majority decision of the Board of Education.</w:t>
      </w:r>
    </w:p>
    <w:p>
      <w:pPr>
        <w:pStyle w:val="Normal"/>
        <w:widowControl w:val="false"/>
        <w:jc w:val="both"/>
        <w:rPr/>
      </w:pPr>
      <w:r>
        <w:rPr/>
      </w:r>
    </w:p>
    <w:p>
      <w:pPr>
        <w:pStyle w:val="Normal"/>
        <w:widowControl w:val="false"/>
        <w:ind w:left="1440" w:hanging="1440"/>
        <w:jc w:val="both"/>
        <w:rPr/>
      </w:pPr>
      <w:r>
        <w:rPr/>
        <w:tab/>
        <w:t>d.</w:t>
        <w:tab/>
        <w:t>To remember at all times that individual Board members have no local authority outside the meetings of the Board of Education, and to conduct relationships with school staff members, local citizens, and all media of communication on the basis of this fact.</w:t>
      </w:r>
    </w:p>
    <w:p>
      <w:pPr>
        <w:pStyle w:val="Normal"/>
        <w:widowControl w:val="false"/>
        <w:jc w:val="both"/>
        <w:rPr/>
      </w:pPr>
      <w:r>
        <w:rPr/>
      </w:r>
    </w:p>
    <w:p>
      <w:pPr>
        <w:pStyle w:val="Normal"/>
        <w:widowControl w:val="false"/>
        <w:ind w:left="1440" w:hanging="1440"/>
        <w:jc w:val="both"/>
        <w:rPr/>
      </w:pPr>
      <w:r>
        <w:rPr/>
        <w:tab/>
        <w:t>e.</w:t>
        <w:tab/>
        <w:t>To resist every temptation and outside pressure to use the position as a school Board member to benefit either oneself, immediate family or any other individual or agency apart from the total interest of the school system.</w:t>
      </w:r>
    </w:p>
    <w:p>
      <w:pPr>
        <w:pStyle w:val="Normal"/>
        <w:widowControl w:val="false"/>
        <w:jc w:val="both"/>
        <w:rPr/>
      </w:pPr>
      <w:r>
        <w:rPr/>
      </w:r>
    </w:p>
    <w:p>
      <w:pPr>
        <w:pStyle w:val="Normal"/>
        <w:widowControl w:val="false"/>
        <w:ind w:left="1440" w:hanging="1440"/>
        <w:jc w:val="both"/>
        <w:rPr/>
      </w:pPr>
      <w:r>
        <w:rPr/>
        <w:tab/>
        <w:t>f.</w:t>
        <w:tab/>
        <w:t>To recognize that it is as important for the Board of Education to understand and evaluate the educational program of Wayne Community Schools as it is to plan for the business of the school district.</w:t>
      </w:r>
    </w:p>
    <w:p>
      <w:pPr>
        <w:pStyle w:val="Normal"/>
        <w:widowControl w:val="false"/>
        <w:jc w:val="both"/>
        <w:rPr/>
      </w:pPr>
      <w:r>
        <w:rPr/>
      </w:r>
    </w:p>
    <w:p>
      <w:pPr>
        <w:pStyle w:val="Normal"/>
        <w:widowControl w:val="false"/>
        <w:ind w:left="1440" w:hanging="1440"/>
        <w:jc w:val="both"/>
        <w:rPr/>
      </w:pPr>
      <w:r>
        <w:rPr/>
        <w:tab/>
        <w:t>g.</w:t>
        <w:tab/>
        <w:t>To bear in mind under all circumstances that the primary function of the Board of Education is to establish and maintain the policies by which the schools are to be administered, but that the administration of the educational program and the conduct of school business shall be the primary responsibility of the Superintendent of Schools and the professional and non-professional staff members who are employed to work with the Superintendent of Schools.</w:t>
      </w:r>
    </w:p>
    <w:p>
      <w:pPr>
        <w:pStyle w:val="Normal"/>
        <w:widowControl w:val="false"/>
        <w:jc w:val="both"/>
        <w:rPr/>
      </w:pPr>
      <w:r>
        <w:rPr/>
      </w:r>
    </w:p>
    <w:p>
      <w:pPr>
        <w:pStyle w:val="Normal"/>
        <w:widowControl w:val="false"/>
        <w:ind w:left="1440" w:hanging="1440"/>
        <w:jc w:val="both"/>
        <w:rPr/>
      </w:pPr>
      <w:r>
        <w:rPr/>
        <w:tab/>
        <w:t>h.</w:t>
        <w:tab/>
        <w:t>To welcome and encourage active cooperation by citizens, organizations, and the media of communication in Wayne Community Schools with respect to the establishment of policy on current school operation and proposed future developments.</w:t>
      </w:r>
    </w:p>
    <w:p>
      <w:pPr>
        <w:pStyle w:val="Normal"/>
        <w:widowControl w:val="false"/>
        <w:jc w:val="both"/>
        <w:rPr/>
      </w:pPr>
      <w:r>
        <w:rPr/>
      </w:r>
    </w:p>
    <w:p>
      <w:pPr>
        <w:pStyle w:val="Normal"/>
        <w:widowControl w:val="false"/>
        <w:ind w:left="1440" w:hanging="1440"/>
        <w:jc w:val="both"/>
        <w:rPr/>
      </w:pPr>
      <w:r>
        <w:rPr/>
        <w:tab/>
        <w:t>i.</w:t>
        <w:tab/>
        <w:t xml:space="preserve">To strive step by step to achieve the ideal conditions for the most effective service by a Board of Education to its district, in a spirit of teamwork and unwavering commitment to the American system of public education as a primary means for preservation and perpetuation of our representative democracy.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spacing w:lineRule="atLeast" w:line="0"/>
        <w:jc w:val="both"/>
        <w:rPr/>
      </w:pPr>
      <w:r>
        <w:rPr/>
      </w:r>
    </w:p>
    <w:p>
      <w:pPr>
        <w:pStyle w:val="Normal"/>
        <w:widowControl w:val="false"/>
        <w:spacing w:lineRule="atLeast" w:line="0"/>
        <w:jc w:val="both"/>
        <w:rPr/>
      </w:pPr>
      <w:r>
        <w:rPr/>
      </w:r>
    </w:p>
    <w:p>
      <w:pPr>
        <w:pStyle w:val="Normal"/>
        <w:spacing w:lineRule="atLeast" w:line="0"/>
        <w:jc w:val="both"/>
        <w:rPr>
          <w:szCs w:val="24"/>
        </w:rPr>
      </w:pPr>
      <w:r>
        <w:rPr>
          <w:szCs w:val="24"/>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decimal" w:pos="-25498" w:leader="none"/>
        <w:tab w:val="left" w:pos="-25488" w:leader="none"/>
        <w:tab w:val="center" w:pos="-25480" w:leader="none"/>
        <w:tab w:val="right" w:pos="-20646" w:leader="none"/>
        <w:tab w:val="decimal" w:pos="-20644" w:leader="none"/>
        <w:tab w:val="right" w:pos="-20051" w:leader="none"/>
        <w:tab w:val="center" w:pos="-20032" w:leader="none"/>
        <w:tab w:val="decimal" w:pos="-14796" w:leader="none"/>
        <w:tab w:val="center" w:pos="-11142" w:leader="none"/>
        <w:tab w:val="left" w:pos="-10763" w:leader="none"/>
        <w:tab w:val="center" w:pos="-7127" w:leader="none"/>
        <w:tab w:val="right" w:pos="-7117" w:leader="none"/>
        <w:tab w:val="decimal" w:pos="-7057" w:leader="none"/>
        <w:tab w:val="right" w:pos="-7049" w:leader="none"/>
        <w:tab w:val="center" w:pos="-5514" w:leader="none"/>
        <w:tab w:val="right" w:pos="-4915" w:leader="none"/>
        <w:tab w:val="center" w:pos="-4910" w:leader="none"/>
        <w:tab w:val="right" w:pos="-4592" w:leader="none"/>
        <w:tab w:val="right" w:pos="-4326" w:leader="none"/>
        <w:tab w:val="left" w:pos="-4303" w:leader="none"/>
        <w:tab w:val="right" w:pos="-4300" w:leader="none"/>
        <w:tab w:val="right" w:pos="-4292" w:leader="none"/>
        <w:tab w:val="right" w:pos="-4285" w:leader="none"/>
        <w:tab w:val="right" w:pos="-4020" w:leader="none"/>
        <w:tab w:val="right" w:pos="-3992" w:leader="none"/>
        <w:tab w:val="center" w:pos="-3978" w:leader="none"/>
        <w:tab w:val="left" w:pos="-3674" w:leader="none"/>
        <w:tab w:val="decimal" w:pos="-3109" w:leader="none"/>
        <w:tab w:val="left" w:pos="-3071" w:leader="none"/>
        <w:tab w:val="left" w:pos="-1848" w:leader="none"/>
        <w:tab w:val="decimal" w:pos="-1270" w:leader="none"/>
        <w:tab w:val="decimal" w:pos="-1246" w:leader="none"/>
        <w:tab w:val="decimal" w:pos="-1213" w:leader="none"/>
        <w:tab w:val="right" w:pos="-332" w:leader="none"/>
        <w:tab w:val="decimal" w:pos="-307" w:leader="none"/>
        <w:tab w:val="decimal" w:pos="-305" w:leader="none"/>
        <w:tab w:val="right" w:pos="305" w:leader="none"/>
      </w:tabs>
      <w:spacing w:lineRule="atLeast" w:line="0"/>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41832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clear" w:pos="720"/>
                              <w:tab w:val="decimal" w:pos="-25498" w:leader="none"/>
                              <w:tab w:val="left" w:pos="-25488" w:leader="none"/>
                              <w:tab w:val="center" w:pos="-25480" w:leader="none"/>
                              <w:tab w:val="right" w:pos="-20646" w:leader="none"/>
                              <w:tab w:val="decimal" w:pos="-20644" w:leader="none"/>
                              <w:tab w:val="right" w:pos="-20051" w:leader="none"/>
                              <w:tab w:val="center" w:pos="-20032" w:leader="none"/>
                              <w:tab w:val="decimal" w:pos="-14796" w:leader="none"/>
                              <w:tab w:val="center" w:pos="-11142" w:leader="none"/>
                              <w:tab w:val="left" w:pos="-10763" w:leader="none"/>
                              <w:tab w:val="center" w:pos="-7127" w:leader="none"/>
                              <w:tab w:val="right" w:pos="-7117" w:leader="none"/>
                              <w:tab w:val="decimal" w:pos="-7057" w:leader="none"/>
                              <w:tab w:val="right" w:pos="-7049" w:leader="none"/>
                              <w:tab w:val="center" w:pos="-5514" w:leader="none"/>
                              <w:tab w:val="right" w:pos="-4915" w:leader="none"/>
                              <w:tab w:val="center" w:pos="-4910" w:leader="none"/>
                              <w:tab w:val="right" w:pos="-4592" w:leader="none"/>
                              <w:tab w:val="right" w:pos="-4326" w:leader="none"/>
                              <w:tab w:val="left" w:pos="-4303" w:leader="none"/>
                              <w:tab w:val="right" w:pos="-4300" w:leader="none"/>
                              <w:tab w:val="right" w:pos="-4292" w:leader="none"/>
                              <w:tab w:val="right" w:pos="-4285" w:leader="none"/>
                              <w:tab w:val="right" w:pos="-4020" w:leader="none"/>
                              <w:tab w:val="right" w:pos="-3992" w:leader="none"/>
                              <w:tab w:val="center" w:pos="-3978" w:leader="none"/>
                              <w:tab w:val="left" w:pos="-3674" w:leader="none"/>
                              <w:tab w:val="decimal" w:pos="-3109" w:leader="none"/>
                              <w:tab w:val="left" w:pos="-3071" w:leader="none"/>
                              <w:tab w:val="left" w:pos="-1848" w:leader="none"/>
                              <w:tab w:val="decimal" w:pos="-1270" w:leader="none"/>
                              <w:tab w:val="decimal" w:pos="-1246" w:leader="none"/>
                              <w:tab w:val="decimal" w:pos="-1213" w:leader="none"/>
                              <w:tab w:val="right" w:pos="-332" w:leader="none"/>
                              <w:tab w:val="decimal" w:pos="-307" w:leader="none"/>
                              <w:tab w:val="decimal" w:pos="-305" w:leader="none"/>
                              <w:tab w:val="right" w:pos="305" w:leader="none"/>
                            </w:tabs>
                            <w:jc w:val="center"/>
                            <w:rPr>
                              <w:vanish/>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tabs>
                        <w:tab w:val="clear" w:pos="720"/>
                        <w:tab w:val="decimal" w:pos="-25498" w:leader="none"/>
                        <w:tab w:val="left" w:pos="-25488" w:leader="none"/>
                        <w:tab w:val="center" w:pos="-25480" w:leader="none"/>
                        <w:tab w:val="right" w:pos="-20646" w:leader="none"/>
                        <w:tab w:val="decimal" w:pos="-20644" w:leader="none"/>
                        <w:tab w:val="right" w:pos="-20051" w:leader="none"/>
                        <w:tab w:val="center" w:pos="-20032" w:leader="none"/>
                        <w:tab w:val="decimal" w:pos="-14796" w:leader="none"/>
                        <w:tab w:val="center" w:pos="-11142" w:leader="none"/>
                        <w:tab w:val="left" w:pos="-10763" w:leader="none"/>
                        <w:tab w:val="center" w:pos="-7127" w:leader="none"/>
                        <w:tab w:val="right" w:pos="-7117" w:leader="none"/>
                        <w:tab w:val="decimal" w:pos="-7057" w:leader="none"/>
                        <w:tab w:val="right" w:pos="-7049" w:leader="none"/>
                        <w:tab w:val="center" w:pos="-5514" w:leader="none"/>
                        <w:tab w:val="right" w:pos="-4915" w:leader="none"/>
                        <w:tab w:val="center" w:pos="-4910" w:leader="none"/>
                        <w:tab w:val="right" w:pos="-4592" w:leader="none"/>
                        <w:tab w:val="right" w:pos="-4326" w:leader="none"/>
                        <w:tab w:val="left" w:pos="-4303" w:leader="none"/>
                        <w:tab w:val="right" w:pos="-4300" w:leader="none"/>
                        <w:tab w:val="right" w:pos="-4292" w:leader="none"/>
                        <w:tab w:val="right" w:pos="-4285" w:leader="none"/>
                        <w:tab w:val="right" w:pos="-4020" w:leader="none"/>
                        <w:tab w:val="right" w:pos="-3992" w:leader="none"/>
                        <w:tab w:val="center" w:pos="-3978" w:leader="none"/>
                        <w:tab w:val="left" w:pos="-3674" w:leader="none"/>
                        <w:tab w:val="decimal" w:pos="-3109" w:leader="none"/>
                        <w:tab w:val="left" w:pos="-3071" w:leader="none"/>
                        <w:tab w:val="left" w:pos="-1848" w:leader="none"/>
                        <w:tab w:val="decimal" w:pos="-1270" w:leader="none"/>
                        <w:tab w:val="decimal" w:pos="-1246" w:leader="none"/>
                        <w:tab w:val="decimal" w:pos="-1213" w:leader="none"/>
                        <w:tab w:val="right" w:pos="-332" w:leader="none"/>
                        <w:tab w:val="decimal" w:pos="-307" w:leader="none"/>
                        <w:tab w:val="decimal" w:pos="-305" w:leader="none"/>
                        <w:tab w:val="right" w:pos="305" w:leader="none"/>
                      </w:tabs>
                      <w:jc w:val="center"/>
                      <w:rPr>
                        <w:vanish/>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8</w:t>
      <w:tab/>
    </w:r>
    <w:r>
      <w:rPr>
        <w:b/>
      </w:rPr>
      <w:t>INTERNAL BOARD POLICIES</w:t>
    </w:r>
    <w:r>
      <w:rPr/>
      <w:tab/>
      <w:t>Policy No. 8272</w:t>
    </w:r>
  </w:p>
</w:hdr>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21:26:00Z</dcterms:created>
  <dc:creator>Terri Gibbs</dc:creator>
  <dc:description/>
  <cp:keywords/>
  <dc:language>en-US</dc:language>
  <cp:lastModifiedBy>Deb Daum</cp:lastModifiedBy>
  <cp:lastPrinted>2016-05-16T16:17:00Z</cp:lastPrinted>
  <dcterms:modified xsi:type="dcterms:W3CDTF">2017-06-21T14:09:00Z</dcterms:modified>
  <cp:revision>5</cp:revision>
  <dc:subject/>
  <dc:title/>
</cp:coreProperties>
</file>