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360" w:leader="none"/>
        </w:tabs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/>
      </w:pPr>
      <w:r>
        <w:rPr/>
        <w:tab/>
        <w:t>POLICY</w:t>
      </w:r>
    </w:p>
    <w:p>
      <w:pPr>
        <w:pStyle w:val="Normal"/>
        <w:widowControl w:val="false"/>
        <w:numPr>
          <w:ilvl w:val="0"/>
          <w:numId w:val="1"/>
        </w:numPr>
        <w:rPr>
          <w:ins w:id="1" w:author="Deb Daum" w:date="2017-06-21T13:23:00Z"/>
        </w:rPr>
      </w:pPr>
      <w:del w:id="0" w:author="Deb Daum" w:date="2017-06-21T13:23:00Z">
        <w:r>
          <w:rPr/>
          <w:delText>A.</w:delText>
          <w:tab/>
        </w:r>
      </w:del>
      <w:r>
        <w:rPr/>
        <w:t xml:space="preserve">Organization </w:t>
      </w:r>
    </w:p>
    <w:p>
      <w:pPr>
        <w:pStyle w:val="Normal"/>
        <w:widowControl w:val="false"/>
        <w:ind w:left="1080" w:hanging="0"/>
        <w:rPr/>
      </w:pPr>
      <w:ins w:id="2" w:author="Deb Daum" w:date="2017-06-21T13:23:00Z">
        <w:r>
          <w:rPr/>
          <w:t>1.  Vision and Mission Statement…………………………………………………8001</w:t>
        </w:r>
      </w:ins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1.       Purpose and Role of the Board</w:t>
        <w:tab/>
        <w:t>811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>
          <w:ins w:id="3" w:author="Deb Daum" w:date="2017-06-21T14:48:00Z"/>
        </w:rPr>
      </w:pPr>
      <w:r>
        <w:rPr/>
        <w:t xml:space="preserve">            </w:t>
      </w:r>
      <w:r>
        <w:rPr/>
        <w:t>2.       Duties and Functions of the Board of Education</w:t>
        <w:tab/>
        <w:t>812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ins w:id="4" w:author="Deb Daum" w:date="2017-06-21T14:48:00Z">
        <w:r>
          <w:rPr/>
          <w:t>3.  Hiring a Superintendent……………………………………………………………………8121</w:t>
        </w:r>
      </w:ins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3.       Annual Organizational Meeting</w:t>
        <w:tab/>
        <w:t>813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4.       Committee of the Whole</w:t>
        <w:tab/>
        <w:t>815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5.       Standing Committees</w:t>
        <w:tab/>
        <w:t>8151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6.       Standing Committee on Negotiations</w:t>
        <w:tab/>
        <w:t>8152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7.       Standing Committee on Curriculum and Americanism</w:t>
        <w:tab/>
        <w:t>8153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8.       Temporary Committees</w:t>
        <w:tab/>
        <w:t>816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B.</w:t>
        <w:tab/>
        <w:t>Board Members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>
          <w:ins w:id="5" w:author="Deb Daum" w:date="2017-06-21T13:33:00Z"/>
        </w:rPr>
      </w:pPr>
      <w:r>
        <w:rPr/>
        <w:t xml:space="preserve">            </w:t>
      </w:r>
      <w:r>
        <w:rPr/>
        <w:t>1.       Retirement</w:t>
        <w:tab/>
        <w:t>820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ins w:id="6" w:author="Deb Daum" w:date="2017-06-21T13:47:00Z">
        <w:r>
          <w:rPr/>
          <w:t>2.  Vacancies and Resignations………………………………………………………………..8201</w:t>
        </w:r>
      </w:ins>
    </w:p>
    <w:p>
      <w:pPr>
        <w:pStyle w:val="Normal"/>
        <w:widowControl w:val="false"/>
        <w:rPr/>
      </w:pPr>
      <w:r>
        <w:rPr/>
        <w:tab/>
        <w:t>2.       Orientation for Newly-Elected Members of the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</w:t>
      </w:r>
      <w:r>
        <w:rPr/>
        <w:t>Board of Education</w:t>
        <w:tab/>
        <w:t xml:space="preserve">8210            </w:t>
      </w:r>
    </w:p>
    <w:p>
      <w:pPr>
        <w:pStyle w:val="Normal"/>
        <w:widowControl w:val="false"/>
        <w:ind w:left="1350" w:right="1440" w:hanging="630"/>
        <w:rPr/>
      </w:pPr>
      <w:r>
        <w:rPr/>
        <w:t xml:space="preserve">3.       Policy for Board Member Attendance at Educational Workshops, Conferences, Training Programs, Official Functions, Hearings, and 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</w:t>
      </w:r>
      <w:r>
        <w:rPr/>
        <w:t>Meetings</w:t>
        <w:tab/>
        <w:t>823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4.       Coffee Act Policy (Reimbursable Expenses)</w:t>
        <w:tab/>
        <w:t>8231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ind w:left="1267" w:hanging="547"/>
        <w:rPr/>
      </w:pPr>
      <w:r>
        <w:rPr/>
        <w:t>5.       Use of Public Resources by Board Members and Employees</w:t>
        <w:tab/>
        <w:t>8232</w:t>
        <w:tab/>
        <w:tab/>
        <w:tab/>
        <w:tab/>
        <w:tab/>
        <w:t>8232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6.       Membership in School Board Associations</w:t>
        <w:tab/>
        <w:t>824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ind w:left="1440" w:hanging="1440"/>
        <w:rPr/>
      </w:pPr>
      <w:r>
        <w:rPr/>
        <w:t xml:space="preserve">            </w:t>
      </w:r>
      <w:r>
        <w:rPr/>
        <w:t>7.       Conflict of Interest/Contracts</w:t>
        <w:tab/>
        <w:t>826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ind w:left="1350" w:hanging="1350"/>
        <w:rPr/>
      </w:pPr>
      <w:r>
        <w:rPr/>
        <w:t xml:space="preserve">            </w:t>
      </w:r>
      <w:r>
        <w:rPr/>
        <w:t>8.       Conflict of Interest - Employment of Family Member of Board Member or                Supervisor and Employment of Board Member</w:t>
        <w:tab/>
        <w:t>8261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 xml:space="preserve">9.       Conflict of Interest/Other than Contracts or Employment </w:t>
        <w:tab/>
        <w:t>827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</w:t>
      </w:r>
      <w:r>
        <w:rPr/>
        <w:t>10.       Reporting Procedures</w:t>
        <w:tab/>
        <w:t>8271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</w:t>
      </w:r>
      <w:r>
        <w:rPr/>
        <w:t>11.       Code of Ethics</w:t>
        <w:tab/>
        <w:t>827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.</w:t>
        <w:tab/>
        <w:t>Methods of Operation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1.        Methods of Operation</w:t>
        <w:tab/>
        <w:t>830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2.        Formulation of Policies</w:t>
        <w:tab/>
        <w:t>831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3.        Adoption, Amendment or Suspension of Policies</w:t>
        <w:tab/>
        <w:t>832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>
          <w:ins w:id="7" w:author="Deb Daum" w:date="2017-06-21T14:39:00Z"/>
        </w:rPr>
      </w:pPr>
      <w:r>
        <w:rPr/>
        <w:t xml:space="preserve">            </w:t>
      </w:r>
      <w:r>
        <w:rPr/>
        <w:t>4.        Formulation of Administrative Regulations</w:t>
        <w:tab/>
        <w:t>833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>
          <w:ins w:id="9" w:author="Deb Daum" w:date="2017-06-21T14:42:00Z"/>
        </w:rPr>
      </w:pPr>
      <w:ins w:id="8" w:author="Deb Daum" w:date="2017-06-21T14:39:00Z">
        <w:r>
          <w:rPr/>
          <w:t>5.  Communication of Board Policy and Administrative Regulation…………………………8331</w:t>
        </w:r>
      </w:ins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ins w:id="10" w:author="Deb Daum" w:date="2017-06-21T14:42:00Z">
        <w:r>
          <w:rPr/>
          <w:t>6.  Administration in the Absence of Policy………………………………………………….8332</w:t>
        </w:r>
      </w:ins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5.        Meetings</w:t>
        <w:tab/>
        <w:t>834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6.        Types of Meetings</w:t>
        <w:tab/>
        <w:t>8341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7.        Designated Method of Giving Notice of Meetings</w:t>
        <w:tab/>
        <w:t>8342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8.        Agenda Construction and Control</w:t>
        <w:tab/>
        <w:t>8343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9.        Location of School Board Meetings</w:t>
        <w:tab/>
        <w:t>8344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</w:t>
      </w:r>
      <w:r>
        <w:rPr/>
        <w:t>10.        Procedures During Meetings</w:t>
        <w:tab/>
        <w:t>8345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</w:t>
      </w:r>
      <w:r>
        <w:rPr/>
        <w:t>11.        Public Participation at Board Meetings</w:t>
        <w:tab/>
        <w:t>8346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pacing w:lineRule="atLeast" w:line="0"/>
        <w:rPr>
          <w:ins w:id="11" w:author="Deb Daum" w:date="2017-06-21T13:50:00Z"/>
        </w:rPr>
      </w:pPr>
      <w:r>
        <w:rPr/>
        <w:t xml:space="preserve">          </w:t>
      </w:r>
      <w:r>
        <w:rPr/>
        <w:t>12.        Teacher-Administrator-Board of Education Relationships</w:t>
        <w:tab/>
        <w:t>8347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pacing w:lineRule="atLeast" w:line="0"/>
        <w:rPr/>
      </w:pPr>
      <w:ins w:id="12" w:author="Deb Daum" w:date="2017-06-21T13:50:00Z">
        <w:r>
          <w:rPr/>
          <w:t>13.  Reporting Board Meeting Business………………………………………………………8348</w:t>
        </w:r>
      </w:ins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Cs w:val="24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widowControl w:val="false"/>
      <w:rPr>
        <w:sz w:val="18"/>
        <w:szCs w:val="24"/>
      </w:rPr>
    </w:pPr>
    <w:r>
      <w:rPr>
        <w:sz w:val="18"/>
        <w:szCs w:val="24"/>
      </w:rPr>
    </w:r>
  </w:p>
  <w:p>
    <w:pPr>
      <w:pStyle w:val="Normal"/>
      <w:widowControl w:val="false"/>
      <w:spacing w:lineRule="atLeast" w:line="0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  <w:t xml:space="preserve">Article 8 </w:t>
      <w:tab/>
      <w:t xml:space="preserve">                          </w:t>
    </w:r>
    <w:r>
      <w:rPr>
        <w:b/>
      </w:rPr>
      <w:t xml:space="preserve">INTERNAL BOARD POLICIES                           </w:t>
    </w:r>
    <w:r>
      <w:rPr/>
      <w:t>(Series 80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48:00Z</dcterms:created>
  <dc:creator>Terri Gibbs</dc:creator>
  <dc:description/>
  <cp:keywords/>
  <dc:language>en-US</dc:language>
  <cp:lastModifiedBy>Deb Daum</cp:lastModifiedBy>
  <cp:lastPrinted>2016-05-16T16:10:00Z</cp:lastPrinted>
  <dcterms:modified xsi:type="dcterms:W3CDTF">2017-06-21T19:48:00Z</dcterms:modified>
  <cp:revision>12</cp:revision>
  <dc:subject/>
  <dc:title/>
</cp:coreProperties>
</file>