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u w:val="single"/>
        </w:rPr>
      </w:pPr>
      <w:ins w:id="0" w:author="Deb Daum" w:date="2017-06-21T08:56:00Z">
        <w:r>
          <w:rPr>
            <w:rFonts w:cs="Times New Roman" w:ascii="Times New Roman" w:hAnsi="Times New Roman"/>
            <w:u w:val="single"/>
          </w:rPr>
          <w:t>ADD TO WAYNE COMMUNITY SCHOOLS POLICIES</w:t>
        </w:r>
      </w:ins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Internal Board Polici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onflict of Interest - Employment of Family Member of Board Member or Supervisor and Employment of Board Member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mber of the Board of Education or an administrator or other employee with supervisory responsibilities may employ or recommend or supervise the employment of an immediate family member if: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or she does not abuse his or her official position (for this purpose, “abuse” means employing an immediate family member: who is not qualified for and able to perform the duties of the position; at an unreasonably high salary; or who is not required to perform the duties of the position);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or she makes a full disclosure on the record to the Board of Education and a written disclosure to the Superintendent and/or Secretary of the Board; and,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ard of Education approves the employment or supervisory positio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90" w:firstLine="6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immediate family member of a Board of Education or an administrator or other employee with supervisory responsibilities shall be employed by the School District: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out first having made a reasonable solicitation and consideration of applications for such employment.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not qualified for and able to perform the duties of the position.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any unreasonably high salary.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not required to perform the duties of the posi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Neither the Board of Education nor an administrator or other employee with supervisory responsibilities shall terminate the employment of another employee so as to make funds or a position available for the purpose of hiring an immediate family memb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This policy shall not apply to an immediate family member of a member of the Board of Education or an administrator or other employee with supervisory responsibilities who was previously employed in a position with the School District prior to the election or appointment of the Board member or employee.  Prior to or as soon as reasonably possible after the official date a Board member takes office or an employee assumes his or her responsibilities, such Board member, administrator or other employee with supervisory responsibilities shall make a full disclosure of any immediate family member employed in a position subject to this poli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Times New Roman" w:ascii="Times New Roman" w:hAnsi="Times New Roman"/>
        </w:rPr>
        <w:tab/>
        <w:t>5.</w:t>
        <w:tab/>
        <w:t xml:space="preserve">A member of the Board of Education may not be engaged in a contract to teach with the Wayne Community School District.  Nor shall a member of the Board of Education cast a vote in favor of the election of any employee when the Board member is related by blood or marriage to such employee.  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 Reference:</w:t>
        <w:tab/>
        <w:t xml:space="preserve">Neb. Rev. Stat. §§ 49-1499.04; </w:t>
      </w:r>
      <w:r>
        <w:rPr>
          <w:rFonts w:eastAsia="WP TypographicSymbols;Courier New" w:cs="WP TypographicSymbols;Courier New" w:ascii="WP TypographicSymbols;Courier New" w:hAnsi="WP TypographicSymbols;Courier New"/>
        </w:rPr>
        <w:t>'</w:t>
      </w:r>
      <w:r>
        <w:rPr>
          <w:rFonts w:cs="Times New Roman" w:ascii="Times New Roman" w:hAnsi="Times New Roman"/>
        </w:rPr>
        <w:t xml:space="preserve">49-1499.05; 79-544; and 79-818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64" w:top="9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of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Page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of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236" w:leader="none"/>
        <w:tab w:val="right" w:pos="9360" w:leader="none"/>
      </w:tabs>
      <w:jc w:val="both"/>
      <w:rPr/>
    </w:pPr>
    <w:r>
      <w:rPr>
        <w:rFonts w:cs="Times New Roman" w:ascii="Times New Roman" w:hAnsi="Times New Roman"/>
      </w:rPr>
      <w:t xml:space="preserve">Article 8                                     </w:t>
    </w:r>
    <w:r>
      <w:rPr>
        <w:rFonts w:cs="Times New Roman" w:ascii="Times New Roman" w:hAnsi="Times New Roman"/>
        <w:b/>
      </w:rPr>
      <w:t>INTERNAL BOARD POLICIES</w:t>
    </w:r>
    <w:r>
      <w:rPr>
        <w:rFonts w:cs="Times New Roman" w:ascii="Times New Roman" w:hAnsi="Times New Roman"/>
      </w:rPr>
      <w:tab/>
      <w:t>Policy No. 8261</w:t>
    </w:r>
  </w:p>
  <w:p>
    <w:pPr>
      <w:pStyle w:val="Normal"/>
      <w:tabs>
        <w:tab w:val="clear" w:pos="720"/>
        <w:tab w:val="left" w:pos="6236" w:leader="none"/>
        <w:tab w:val="right" w:pos="9360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lineRule="exact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14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03:00Z</dcterms:created>
  <dc:creator>Morgan Wright</dc:creator>
  <dc:description/>
  <cp:keywords/>
  <dc:language>en-US</dc:language>
  <cp:lastModifiedBy>Deb Daum</cp:lastModifiedBy>
  <cp:lastPrinted>2016-05-16T16:16:00Z</cp:lastPrinted>
  <dcterms:modified xsi:type="dcterms:W3CDTF">2017-06-21T13:56:00Z</dcterms:modified>
  <cp:revision>24</cp:revision>
  <dc:subject/>
  <dc:title>Internal Board Policies</dc:title>
</cp:coreProperties>
</file>